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0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ymphoepithelial Carcinoma of Oral cavity: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on the subject “Lymph Epithelial Carcinoma (LEC) of the Oral Cavity” holds significant importance for the scientific community due to its rarity and unique characteristics.</w:t>
            </w:r>
          </w:p>
          <w:p>
            <w:pPr>
              <w:pStyle w:val="ListParagraph"/>
              <w:ind w:left="0" w:hanging="0"/>
              <w:rPr/>
            </w:pPr>
            <w:r>
              <w:rPr>
                <w:rFonts w:cs="Arial" w:ascii="Arial" w:hAnsi="Arial"/>
                <w:bCs/>
                <w:sz w:val="20"/>
                <w:szCs w:val="20"/>
                <w:lang w:val="en-GB"/>
              </w:rPr>
              <w:t xml:space="preserve">By systematically reviewing cases of oral LEC, the study sheds light on the demographics, clinical features, histopathology, and treatment outcomes of this uncommon variant of squamous cell carcinoma.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findings highlight the distinction of oral LEC from nasopharyngeal carcinoma in terms of Epstein-Barr Virus (EBV) association, emphasizing the need for accurate diagnosis and consideration of human papillomavirus (HPV) status in some cases. </w:t>
            </w:r>
          </w:p>
          <w:p>
            <w:pPr>
              <w:pStyle w:val="ListParagraph"/>
              <w:ind w:left="0" w:hanging="0"/>
              <w:rPr/>
            </w:pPr>
            <w:r>
              <w:rPr>
                <w:rFonts w:cs="Arial" w:ascii="Arial" w:hAnsi="Arial"/>
                <w:bCs/>
                <w:sz w:val="20"/>
                <w:szCs w:val="20"/>
                <w:lang w:val="en-GB"/>
              </w:rPr>
              <w:t>Furthermore, the study contributes to the limited body of knowledge on oral LEC, providing valuable insights for pathologists, oncologists, and researchers working on head and neck cancers, ultimately aiding in better management and understanding of this rare ent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Done this correction in conclusion pa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rPr>
            </w:pPr>
            <w:r>
              <w:rPr>
                <w:rFonts w:eastAsia="Arial Unicode MS" w:cs="Arial" w:ascii="Arial" w:hAnsi="Arial"/>
                <w:sz w:val="20"/>
                <w:szCs w:val="20"/>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Corrected manuscipt is attach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8T1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C7A5D8DEC49ED8B7CAEB5A9F2081D_13</vt:lpwstr>
  </property>
  <property fmtid="{D5CDD505-2E9C-101B-9397-08002B2CF9AE}" pid="3" name="KSOProductBuildVer">
    <vt:lpwstr>1033-12.2.0.21931</vt:lpwstr>
  </property>
</Properties>
</file>