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03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ymphoepithelial Carcinoma of Oral cavity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y have the highlighted about Lymphoepithelial Carcinoma which is a variant of SCC and conducted a systematic review considering the articles published from 2002 – 2024 which is a vast references. The authors have done a thorough review from all the databases and elaborated about the all the aspects for a disea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corrections and they are suggested in red colour in word fi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hanks for then reference. The modified manuscript is attached with i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507ED42C94256966AE5BFC3CBCD0A_13</vt:lpwstr>
  </property>
  <property fmtid="{D5CDD505-2E9C-101B-9397-08002B2CF9AE}" pid="3" name="KSOProductBuildVer">
    <vt:lpwstr>1033-12.2.0.21931</vt:lpwstr>
  </property>
</Properties>
</file>