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Dent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RRD_1403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AL SEBACEOUS CARCINOMA – A SYSTEMATIC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atic 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ince it’s a rare tumor, awareness about this is important. The differentiation from common malignancy helps in proper management of the pat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Changes don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abstract is satisfacto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few of the References are very ol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Changes has been 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A few spelling mistakes are pres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rection done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rd.com/index.php/IJRR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6:45:00Z</dcterms:created>
  <dc:creator>anonymous</dc:creator>
  <dc:description/>
  <cp:keywords/>
  <dc:language>en-US</dc:language>
  <cp:lastModifiedBy>Editor-90</cp:lastModifiedBy>
  <dcterms:modified xsi:type="dcterms:W3CDTF">2025-07-19T1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546C1F02BE4BCAA25E001AE1EF1A80_12</vt:lpwstr>
  </property>
  <property fmtid="{D5CDD505-2E9C-101B-9397-08002B2CF9AE}" pid="3" name="KSOProductBuildVer">
    <vt:lpwstr>1033-12.2.0.21931</vt:lpwstr>
  </property>
</Properties>
</file>