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40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ATION IN C-REACTIVE PROTEIN, ALBUMIN AND HAEMATOLOGICAL INDICES AMONG ACTIVE SMOKERS IN BENIN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addresses relevant and trending issues in it's area of discipli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sufficiently provide great importance to recent need in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ncise but it however needs modifications on the methods used in the research as is not cape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s made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results were disorganized, please authors should take note, the results table should be well organiz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is scholarly though with minor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bservations are noted. However, the tables of results were separately provided to avoid mix-up.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7-16T0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f90bdb41446758366254fe5ab03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