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Journal of Plant &amp; Soil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PSS_14118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conomic Evaluation of Indigenous Aromatic Rice Cultivars of Manipur under Different Weed Management Practic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As aromatic rice gives premium product in both local and global markets, and this article focused on weed management practices in various aromatic rice cultivars, weed management in aromatic rice is very much important. The economic assessment of aromatic rice is provided in this article which is of significance importance to the scientific community.</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the title of the article is suitable.</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abstract can be comprehensive, and the results given should be based on interaction value.</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authors must focus on more recent literatures. One recent citation related to the article has been provided in the comment section.</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Done </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sentence may be rearranged for more smooth reading, however english quality of the article is suitable.</w:t>
            </w:r>
          </w:p>
          <w:p>
            <w:pPr>
              <w:pStyle w:val="Normal"/>
              <w:rPr>
                <w:rFonts w:ascii="Arial" w:hAnsi="Arial" w:cs="Arial"/>
                <w:sz w:val="20"/>
                <w:szCs w:val="20"/>
                <w:lang w:val="en-GB"/>
              </w:rPr>
            </w:pPr>
            <w:r>
              <w:rPr>
                <w:rFonts w:cs="Arial" w:ascii="Arial" w:hAnsi="Arial"/>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Done </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eastAsia="en-IN"/>
              </w:rPr>
            </w:pPr>
            <w:r>
              <w:rPr>
                <w:rFonts w:eastAsia="Arial Unicode MS" w:cs="Arial" w:ascii="Arial" w:hAnsi="Arial"/>
                <w:b/>
                <w:sz w:val="20"/>
                <w:szCs w:val="20"/>
                <w:u w:val="single"/>
                <w:lang w:val="en-GB" w:eastAsia="en-IN"/>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pss.com/index.php/IJP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 GP 005</cp:lastModifiedBy>
  <dcterms:modified xsi:type="dcterms:W3CDTF">2025-07-25T13:56:00Z</dcterms:modified>
  <cp:revision>119</cp:revision>
  <dc:subject/>
  <dc:title/>
</cp:coreProperties>
</file>