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0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Pre-Harvest Elicitors in Modifying Yield and Quality Parameters of Acid Lime cv. Balaji Under Hasta Bahar Condi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-The title of the paper may be revised as “Role of preharvest foliar spray of elicitors 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ield and quality of acid lim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IN"/>
              </w:rPr>
            </w:pPr>
            <w:r>
              <w:rPr>
                <w:rFonts w:cs="Arial" w:ascii="Arial" w:hAnsi="Arial"/>
                <w:b w:val="false"/>
                <w:bCs w:val="false"/>
                <w:lang w:val="en-IN"/>
              </w:rPr>
              <w:t xml:space="preserve">Thank you for the proposed revision. The given aligns well with the thematic focus of the manuscript. It clearly emphasizes both the timing and purpose of the interventions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-Specify the mode of application of elicitor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mode of application of the preharvest elicitors foliar spray has been clearly indicated in both the abstract and the materials and methods section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oo many, may be reduced to 25-30 if possib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All references have been appropriately cited throughout the text, with clear justification for their inclusion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some grammatical and spelling mistakes in entire text, which need to be addressed. Overall comments given on the body of MS itself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bles-Table 1&amp;amp;2 may be merged and title modified accordingly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meticulously reviewed and corrected all grammatical and spelling errors throughout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6T05:06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c9a0a7-8492-49ac-b1cc-7b287502716d</vt:lpwstr>
  </property>
</Properties>
</file>