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Plant &amp; Soil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PSS_14105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CONSERVATION AGRICULTURE-BASED CROP ESTABLISHMENT OPTIONS ON RICE GROWTH IN RICE-WHEAT SYSTEM</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
                <w:b/>
                <w:bCs/>
                <w:sz w:val="20"/>
                <w:szCs w:val="20"/>
                <w:lang w:val="en-GB"/>
              </w:rPr>
            </w:pPr>
            <w:r>
              <w:rPr>
                <w:rFonts w:cs="Arial" w:ascii="Arial" w:hAnsi="Arial"/>
                <w:b/>
                <w:bCs/>
                <w:sz w:val="20"/>
                <w:szCs w:val="20"/>
                <w:lang w:val="en-GB"/>
              </w:rPr>
              <w:t>Well thought out and planned work on an issue as rice-wheat sequence is the largest production system in India. The work tries to see if CA methods help us overcome limitations and problems of currently existing method causing enhanced GHG, over exploitation of land and water and rising cost.</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Very appropriat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sir/madam.</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Clear and precise</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I would like to see the data presented in figures to see the clear effect of CA method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ir data on yield is added in tables. I hope this will be sufficient for the manuscrip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Not enough. Lot of work has been done since the last 20 years.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Sir, more references is added and highlighted which are matching with our obtained result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fine</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sir.</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I would like to see some data on soil nutrients dynamics </w:t>
            </w:r>
          </w:p>
          <w:p>
            <w:pPr>
              <w:pStyle w:val="NormalWeb"/>
              <w:spacing w:before="0" w:after="0"/>
              <w:rPr>
                <w:rFonts w:ascii="Arial" w:hAnsi="Arial" w:cs="Arial"/>
                <w:sz w:val="20"/>
                <w:szCs w:val="20"/>
                <w:lang w:val="en-GB"/>
              </w:rPr>
            </w:pPr>
            <w:r>
              <w:rPr>
                <w:rFonts w:cs="Arial" w:ascii="Arial" w:hAnsi="Arial"/>
                <w:sz w:val="20"/>
                <w:szCs w:val="20"/>
                <w:lang w:val="en-GB"/>
              </w:rPr>
              <w:t>Add figures and some light must be shed on soil</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SEE ATTACHMEN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ir, In this manuscript we want to focus on effect of CA based establishment on growth performance of rice. So, we have added the data on yield and request you to please consider the same. Corrections in attachment has also been done and highlighted. The data on number of tillers at harvest was not included because we take the data for number of panicles instead of tillers at harves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pss.com/index.php/IJP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1:21:00Z</dcterms:created>
  <dc:creator>anonymous</dc:creator>
  <dc:description/>
  <cp:keywords/>
  <dc:language>en-US</dc:language>
  <cp:lastModifiedBy>SDI 1186</cp:lastModifiedBy>
  <dcterms:modified xsi:type="dcterms:W3CDTF">2025-07-24T07:08:00Z</dcterms:modified>
  <cp:revision>16</cp:revision>
  <dc:subject/>
  <dc:title/>
</cp:coreProperties>
</file>