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0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ffect of combination of insecticides against maize stem borer, Chilo partellus (Swinho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really manifesting the new horizon towards the pest management in field crops. Author had mentioned all the chemical treatments wisely which helps the scientific community to get an idea about the combination of chemical and botanicals efficacy against the pest popula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manuscript based on new facts that how we can reduce toxic impact of insecticides and mitigating there resistance to insecticides and cost is also reduce without affecting lethal impact on target insec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must be more scientific or catch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rticle is suitabl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abstract is justified the manuscript. Little modifications needed.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ertain modifications mentioned in manuscript fi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suffici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or the quality of English is very sophisticated and intelligib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Kindly check the main manuscript file.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 Article based on new facts author not worked on same exist work.</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4:50:00Z</dcterms:created>
  <dc:creator>anonymous</dc:creator>
  <dc:description/>
  <cp:keywords/>
  <dc:language>en-US</dc:language>
  <cp:lastModifiedBy>SDI 1186</cp:lastModifiedBy>
  <dcterms:modified xsi:type="dcterms:W3CDTF">2025-07-25T05:33:00Z</dcterms:modified>
  <cp:revision>3</cp:revision>
  <dc:subject/>
  <dc:title/>
</cp:coreProperties>
</file>