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0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mbination of insecticides against maize stem borer, Chilo partellus (Swinho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This paper not have any AI generated conten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M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based on new facts, combination used in this experiments are important to mitigate/reduce adverse effect of that insecticides on environment. Also insect will unable to develope resistance to this combinations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   This paper language and content is totally based on author (Rahul Sambhaji Misal) study and examination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4:13:00Z</dcterms:created>
  <dc:creator>anonymous</dc:creator>
  <dc:description/>
  <cp:keywords/>
  <dc:language>en-US</dc:language>
  <cp:lastModifiedBy>SDI 1186</cp:lastModifiedBy>
  <dcterms:modified xsi:type="dcterms:W3CDTF">2025-07-25T05:34:00Z</dcterms:modified>
  <cp:revision>3</cp:revision>
  <dc:subject/>
  <dc:title/>
</cp:coreProperties>
</file>