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0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Yield Contributing Traits Using Correlation Coefficient Analysis in Date Palm (Phoenix dactylifera L.) Cultivars from Souther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eastAsia="Calibri" w:cs="Arial" w:ascii="Arial" w:hAnsi="Arial"/>
                <w:b w:val="false"/>
                <w:bCs w:val="false"/>
                <w:kern w:val="2"/>
                <w:lang w:val="en-IN"/>
              </w:rPr>
              <w:t>We do not use any AI-assisted tools or data; it's purely research work</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is important because it reveals important data on the factors that influence the productivity of the dictilera palm; this crop being important for the food diet in southern Indi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rticle is significant as it presents valuable data on the factors affecting the productivity of the date palm.</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of the manuscript is appropriate because it describes in detail the factors that influence the productivity of </w:t>
            </w:r>
            <w:r>
              <w:rPr>
                <w:rFonts w:cs="Arial" w:ascii="Arial" w:hAnsi="Arial"/>
                <w:i/>
                <w:iCs/>
                <w:sz w:val="20"/>
                <w:szCs w:val="20"/>
                <w:lang w:val="en-GB"/>
              </w:rPr>
              <w:t>Phoenix dactylifera</w:t>
            </w:r>
            <w:r>
              <w:rPr>
                <w:rFonts w:cs="Arial" w:ascii="Arial" w:hAnsi="Arial"/>
                <w:sz w:val="20"/>
                <w:szCs w:val="20"/>
                <w:lang w:val="en-GB"/>
              </w:rPr>
              <w:t>, using state-of-the-art statistical parameters for its assessm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suitable for this research artic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mmary is complete and in accordance with the research objectives. It describes in detail the objectives, the methodological process for obtaining the results in a clear and detailed manner, expresses the most important results with statistically corroborated figures and concludes with certainty about the factors that have a high correlation with the productivity of </w:t>
            </w:r>
            <w:r>
              <w:rPr>
                <w:rFonts w:cs="Arial" w:ascii="Arial" w:hAnsi="Arial"/>
                <w:i/>
                <w:iCs/>
                <w:sz w:val="20"/>
                <w:szCs w:val="20"/>
                <w:lang w:val="en-GB"/>
              </w:rPr>
              <w:t>Phoenix dactylifera</w:t>
            </w:r>
            <w:r>
              <w:rPr>
                <w:rFonts w:cs="Arial" w:ascii="Arial" w:hAnsi="Arial"/>
                <w:sz w:val="20"/>
                <w:szCs w:val="20"/>
                <w:lang w:val="en-GB"/>
              </w:rPr>
              <w:t>. The summary is in the right proportions and is easy to interpret for future reader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summary is thorough and aligns well with the research objectives. It clearly outlines the goals, details the methodological process used to obtain the results, presents key findings supported by statistical evidence, and concludes with confidence regarding the factors that strongly correlate with the productivity of date palm.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effectively complies with the application of the scientific method where it starts from observation and analysis to obtain a clear answer about the factors that interact in the productivity of </w:t>
            </w:r>
            <w:r>
              <w:rPr>
                <w:rFonts w:cs="Arial" w:ascii="Arial" w:hAnsi="Arial"/>
                <w:bCs/>
                <w:i/>
                <w:iCs/>
                <w:sz w:val="20"/>
                <w:szCs w:val="20"/>
                <w:lang w:val="en-GB"/>
              </w:rPr>
              <w:t>Phoenix</w:t>
            </w:r>
            <w:r>
              <w:rPr>
                <w:rFonts w:cs="Arial" w:ascii="Arial" w:hAnsi="Arial"/>
                <w:bCs/>
                <w:sz w:val="20"/>
                <w:szCs w:val="20"/>
                <w:lang w:val="en-GB"/>
              </w:rPr>
              <w:t xml:space="preserve"> </w:t>
            </w:r>
            <w:r>
              <w:rPr>
                <w:rFonts w:cs="Arial" w:ascii="Arial" w:hAnsi="Arial"/>
                <w:bCs/>
                <w:i/>
                <w:iCs/>
                <w:sz w:val="20"/>
                <w:szCs w:val="20"/>
                <w:lang w:val="en-GB"/>
              </w:rPr>
              <w:t>dactylifera</w:t>
            </w:r>
            <w:r>
              <w:rPr>
                <w:rFonts w:cs="Arial" w:ascii="Arial" w:hAnsi="Arial"/>
                <w:bCs/>
                <w:sz w:val="20"/>
                <w:szCs w:val="20"/>
                <w:lang w:val="en-GB"/>
              </w:rPr>
              <w:t>. The effect of correlating dasometric variables, fruit size, crown size, etc., was an interesting strategy to find the variables highly related to palm productivity. The paper is ready for publica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up to date and meet the main characteristics of the research. It is required to include at least five more references to enrich the document, either recent or from the last 10 year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luded a reference to a published articl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manuscript is good, understandable to the academic and scientific community. The graphics are good and congruent with the field of action of the research work. The writing is clear, brief and it is perfectly understood what the authors intended to expres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of the manuscript is clear and accessible to the academic and scientific community. The graphics are well-designed and appropriately aligned with the scope of the research. The writing is concise and effectively conveys the authors' intended messag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02:00:00Z</dcterms:created>
  <dc:creator>anonymous</dc:creator>
  <dc:description/>
  <cp:keywords/>
  <dc:language>en-US</dc:language>
  <cp:lastModifiedBy>SDI 1186</cp:lastModifiedBy>
  <dcterms:modified xsi:type="dcterms:W3CDTF">2025-07-28T05: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11296d0-ac0e-4dbd-9f1b-8ca5f14a70f8</vt:lpwstr>
  </property>
</Properties>
</file>