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Yield Contributing Traits Using Correlation Coefficient Analysis in Date Palm (Phoenix dactylifera L.) Cultivars from Souther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lang w:val="en-IN"/>
              </w:rPr>
              <w:t>We do not use any AI-assisted tools or data; it's purely research work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paper can be elaborated in many way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elps the cultivators to find the fruit weight and pulp weight in advanc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s the cultivators to improve the palm production by clonal sel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s the scientific community to work on the sensitivity analysis of palm clonal sel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s to compare the yield correlation between different fruits like palm and avocado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</w:rPr>
            </w:pPr>
            <w:r>
              <w:rPr>
                <w:rFonts w:eastAsia="Calibri" w:cs="Arial" w:ascii="Arial" w:hAnsi="Arial"/>
                <w:b w:val="false"/>
                <w:bCs w:val="false"/>
              </w:rPr>
              <w:t xml:space="preserve">These traits can be exploited for improving new cultivars of Date palm by clonal selection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</w:rPr>
            </w:pPr>
            <w:r>
              <w:rPr>
                <w:rFonts w:eastAsia="Calibri" w:cs="Arial" w:ascii="Arial" w:hAnsi="Arial"/>
                <w:b w:val="false"/>
                <w:bCs w:val="false"/>
              </w:rPr>
              <w:t>After, they can also the crossing for recovering recombina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</w:rPr>
              <w:t>According to the phenotypic correlation analysis should be given preference for selection of superior cultivar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suitable for this research articl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mprehensiv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reference is not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on the Literature Review, and cite them properl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included a reference to a published articl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1:47:00Z</dcterms:created>
  <dc:creator>anonymous</dc:creator>
  <dc:description/>
  <cp:keywords/>
  <dc:language>en-US</dc:language>
  <cp:lastModifiedBy>SDI 1186</cp:lastModifiedBy>
  <dcterms:modified xsi:type="dcterms:W3CDTF">2025-07-28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04f130-8a0e-4668-822a-d9e1f79ffcff</vt:lpwstr>
  </property>
</Properties>
</file>