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 w:bidi="ar-EG"/>
              </w:rPr>
            </w:pPr>
            <w:r>
              <w:rPr>
                <w:rFonts w:cs="Arial" w:ascii="Arial" w:hAnsi="Arial"/>
                <w:b w:val="false"/>
                <w:bCs w:val="false"/>
                <w:lang w:val="en-US" w:bidi="ar-EG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091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ndospore-Producing Endophytes: Structural Adaptations, Functional Roles, and Their Significance in Plant Growth and Stress Managemen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 xml:space="preserve">The researcher was able to provide a detailed and academic explanation of </w:t>
            </w: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IN"/>
              </w:rPr>
              <w:t>endospore-producing endophytes and their significance in plant growth and stress managem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C00000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C00000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C0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color w:val="C0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color w:val="C00000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Yes, but there is a references that is not included in the manuscript. Please correct it; it is marked in yellow and red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have included the references you mentioned and some you mentioned as missing references were from the Ttable.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I would like to thank the researcher for the outstanding effort exerted in this study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so much for your valuable advice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I have corrected according to the suggestions and highlighted the parts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3T06:23:00Z</dcterms:modified>
  <cp:revision>118</cp:revision>
  <dc:subject/>
  <dc:title/>
</cp:coreProperties>
</file>