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7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genetic variability in Sunflower (Helianthus annuu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well drafted but reference not writes in order. Manuscript well focussed on new cultivars of Helianth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holds significant importance for the scientific community as it provides valuable insights into the extent of genetic variability and the interrelationship among key agronomic traits in sunflower (Helianthus annuus L.). Understanding genetic variability is crucial for identifying promising genotypes and enhancing the efficiency of selection in breeding progra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write in well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sufficient but not write in well mann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added som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6:09:00Z</dcterms:created>
  <dc:creator>anonymous</dc:creator>
  <dc:description/>
  <cp:keywords/>
  <dc:language>en-US</dc:language>
  <cp:lastModifiedBy>Editor-90</cp:lastModifiedBy>
  <dcterms:modified xsi:type="dcterms:W3CDTF">2025-07-19T12:33:00Z</dcterms:modified>
  <cp:revision>3</cp:revision>
  <dc:subject/>
  <dc:title/>
</cp:coreProperties>
</file>