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7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genetic variability in Sunflower (Helianthus annu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bidi="fa-IR"/>
              </w:rPr>
            </w:pPr>
            <w:r>
              <w:rPr>
                <w:rFonts w:cs="Arial" w:ascii="Arial" w:hAnsi="Arial"/>
                <w:b/>
                <w:bCs/>
                <w:sz w:val="20"/>
                <w:szCs w:val="20"/>
                <w:lang w:bidi="fa-IR"/>
              </w:rPr>
              <w:t>Sunflower is a very important oilseed crop. Studying genetic diversity is the basis for breeding any crop. Also, studying the heritability of traits helps a lot in achieving superior genotyp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holds significant importance for the scientific community as it provides valuable insights into the extent of genetic variability and the interrelationship among key agronomic traits in sunflower (Helianthus annuus L.). Understanding genetic variability is crucial for identifying promising genotypes and enhancing the efficiency of selection in breeding progra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dded som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Study of heritability, analysis of total variance to phenotypic, genotypic and environmental varia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6:07:00Z</dcterms:created>
  <dc:creator>anonymous</dc:creator>
  <dc:description/>
  <cp:keywords/>
  <dc:language>en-US</dc:language>
  <cp:lastModifiedBy>Editor-90</cp:lastModifiedBy>
  <dcterms:modified xsi:type="dcterms:W3CDTF">2025-07-19T12:33:00Z</dcterms:modified>
  <cp:revision>4</cp:revision>
  <dc:subject/>
  <dc:title/>
</cp:coreProperties>
</file>