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in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olds significant importance for the scientific community as it provides valuable insights into the extent of genetic variability and the interrelationship among key agronomic traits in sunflower (Helianthus annuus L.). Understanding genetic variability is crucial for identifying promising genotypes and enhancing the efficiency of selection in breeding program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some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31:00Z</dcterms:created>
  <dc:creator>anonymous</dc:creator>
  <dc:description/>
  <cp:keywords/>
  <dc:language>en-US</dc:language>
  <cp:lastModifiedBy>Editor-90</cp:lastModifiedBy>
  <dcterms:modified xsi:type="dcterms:W3CDTF">2025-07-19T12:33:00Z</dcterms:modified>
  <cp:revision>3</cp:revision>
  <dc:subject/>
  <dc:title/>
</cp:coreProperties>
</file>