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6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Soil Fertility and Tomato Yield Using Organic Matter and Vermicompost in the Agroecosystem of Netrokona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provides practical insight into improving soil fertility and tomato yield using compost and vermicompost. It is relevant for sustainable agriculture, especially in low-input farming systems of Banglade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 and clearly reflects the content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Just split the final sentence for clarity and add a space after the first period. Minor but helpful ed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design and analysis are sound. Results are well-supported. A missing reference (Karmegam &amp; Daniel, 2000) needs to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references are mostly adequate and recent. Just ensure all in-text citations appear in the reference li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language is clear with a few minor grammatical and formatting correction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ell-structured study. Minor revisions will make it publish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512"/>
        <w:gridCol w:w="138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09:1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ff04b3-44a4-4329-a1cf-939838998bfa</vt:lpwstr>
  </property>
</Properties>
</file>