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5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MECHANIZATION OF MAIZE CULTIVATION FOR SMALL HOLDER FARMING COMMUN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provides and enhances the adaptation of the mechanization in agricultur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useful for the research scholar’s community and the scientists of the relevant field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given scientific values which are useful for mechanization-based farm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of the manuscript need to somewhat correct and rewrite as mentioned comment lik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MECHANIZATION ENHANCEMENT IN MAIZE CULTIVATION FOR SMALL SCALE FARMER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ith possible correction, the title may be as </w:t>
            </w:r>
            <w:r>
              <w:rPr>
                <w:rFonts w:cs="Arial" w:ascii="Arial" w:hAnsi="Arial"/>
                <w:lang w:val="en-GB"/>
              </w:rPr>
              <w:t>“Mechanization Enhancement in Maize Cultivation for Small Holder Farming Community”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of the article is comprehensive and require to hide marked paragraph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 must need to incorporate the commented paragrap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the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artially, it should be more attractive and requires to impro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ossible improvements have been mad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insufficient and need to corrections as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ew latest references have been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language quality of the article is easy and suitable for scholarly commun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justify the given conclus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ry to reduce the size of the manuscript, introductory part has unusual paras, try to reduce the size of the introduction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ert the techniques and formula of calculations in material and methods sec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y to merge all the given graphs and incorporate the single merged graph in manuscript that will be more effectiv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size should not be more than 10 pag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atleast one original diagram/photo/images of conceptual design of metering uni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sible corrections have been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7T10:22:00Z</dcterms:modified>
  <cp:revision>117</cp:revision>
  <dc:subject/>
  <dc:title/>
</cp:coreProperties>
</file>