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34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3476584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5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al Heterogeneity of Soil Micronutrients in Shivalik Foothill Zone of Himachal Pradesh: A Cross-Site Investigation of Soil Ferti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carries useful information about the micronutrient status of the soil. It has clearly delineated the areas sufficient and deficient in different DTPA-extractable micronutrients. The information will be helpful in devising an appropriate nutrient management practi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uly no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uly no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Minor alteration sugges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e corrections have been made as per the suggestions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uly no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uly no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uly not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may be considered for publication after incorporation of the sugges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uly noted. The corrections have been made as per the sugges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to be reported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9T06:16:00Z</dcterms:modified>
  <cp:revision>123</cp:revision>
  <dc:subject/>
  <dc:title/>
</cp:coreProperties>
</file>