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Heterogeneity of Soil Micronutrients in Shivalik Foothill Zone of Himachal Pradesh: A Cross-Site Investigation of Soil Fert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cronutrient status of </w:t>
            </w:r>
            <w:r>
              <w:rPr>
                <w:rFonts w:cs="Arial" w:ascii="Arial" w:hAnsi="Arial"/>
                <w:sz w:val="20"/>
                <w:szCs w:val="20"/>
              </w:rPr>
              <w:t>Shivalik Foothill Zone of Himachal Prade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 fertility status know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Soil Micronutrient Heterogeneity and Fertility in the Shivalik Foothill Zone of Himachal Pr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references are check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Khan, 2022), (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ra, 2022)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have been made as per the suggestions mad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udy year not men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have been made as per the suggestions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udy year are men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heck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 year mentioned have been refined where necessary and the entire reference section has been cross-checked thorough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to be report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kern w:val="2"/>
      <w:szCs w:val="25"/>
      <w:lang w:bidi="th-TH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ordia New"/>
      <w:kern w:val="2"/>
      <w:sz w:val="20"/>
      <w:szCs w:val="25"/>
      <w:lang w:val="en-IN" w:bidi="th-TH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9T06:16:00Z</dcterms:modified>
  <cp:revision>123</cp:revision>
  <dc:subject/>
  <dc:title/>
</cp:coreProperties>
</file>