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arying Water Temperature on Germination of Selected Tree Species in Delt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ffect of Varying Water Temperature on Germination of Selected Tree Species in Delta Stat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finding the title of the submission suitable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Grea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recent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. The reference suggested is included in the wor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ar Author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ions ar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the plant and field photo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experimental photo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lant and field photos add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photo showing the thermostat water bath was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3T13:20:00Z</dcterms:created>
  <dc:creator>anonymous</dc:creator>
  <dc:description/>
  <cp:keywords/>
  <dc:language>en-US</dc:language>
  <cp:lastModifiedBy>Editor-90</cp:lastModifiedBy>
  <dcterms:modified xsi:type="dcterms:W3CDTF">2025-07-19T10:35:00Z</dcterms:modified>
  <cp:revision>16</cp:revision>
  <dc:subject/>
  <dc:title/>
</cp:coreProperties>
</file>