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3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osphorous Application Improved Growth and Fruit Yield of Okra (Abelmoschus esculentus L.) During Kharif Season in Bangl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2" w:name="_Hlk156057704"/>
            <w:bookmarkStart w:id="3" w:name="_Hlk156057883"/>
            <w:bookmarkStart w:id="4" w:name="_Hlk156057704"/>
            <w:bookmarkStart w:id="5" w:name="_Hlk156057883"/>
            <w:bookmarkEnd w:id="4"/>
            <w:bookmarkEnd w:id="5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9T09:28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7fcc78a-c0b7-4f86-af97-f264d267a49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