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alysis in Bread Wheat (Triticum aestivum L.) Using Mahalanobis D2 Stat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assesses genetic diversity in bread wheat (</w:t>
            </w:r>
            <w:r>
              <w:rPr>
                <w:rFonts w:cs="Arial" w:ascii="Arial" w:hAnsi="Arial"/>
                <w:i/>
                <w:iCs/>
                <w:sz w:val="20"/>
                <w:szCs w:val="20"/>
              </w:rPr>
              <w:t>Triticum aestivum</w:t>
            </w:r>
            <w:r>
              <w:rPr>
                <w:rFonts w:cs="Arial" w:ascii="Arial" w:hAnsi="Arial"/>
                <w:sz w:val="20"/>
                <w:szCs w:val="20"/>
              </w:rPr>
              <w:t xml:space="preserve"> L.) using Mahalanobis D² statistics, enabling effective selection of diverse genotypes for crop improvement. It supports strategic breeding for enhanced yield and adap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contributes significantly to the understanding of genetic diversity in bread wheat, a crop of global importance. By employing Mahalanobis D² statistics, the study provides valuable insights into the extent of genetic divergence among 48 wheat genotypes, which is essential for effective parent selection in breeding programs. The findings support the development of high-yielding, genetically diverse cultivars that can enhance productivity and resilience in changing agro-climatic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UMPREHENSIVE. NO ANY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58:00Z</dcterms:created>
  <dc:creator>anonymous</dc:creator>
  <dc:description/>
  <cp:keywords/>
  <dc:language>en-US</dc:language>
  <cp:lastModifiedBy>Editor-90</cp:lastModifiedBy>
  <dcterms:modified xsi:type="dcterms:W3CDTF">2025-07-15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754c12-912d-4bf7-ac1f-b627aa2f1649</vt:lpwstr>
  </property>
</Properties>
</file>