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GENCE IN LINSEED (Linum usitatissimum L.). GERMPLA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Linseed is one of the most significant</w:t>
            </w:r>
            <w:r>
              <w:rPr>
                <w:rFonts w:cs="Arial" w:ascii="Arial" w:hAnsi="Arial"/>
                <w:i/>
                <w:iCs/>
                <w:sz w:val="20"/>
                <w:szCs w:val="20"/>
              </w:rPr>
              <w:t xml:space="preserve"> </w:t>
            </w:r>
            <w:r>
              <w:rPr>
                <w:rFonts w:cs="Arial" w:ascii="Arial" w:hAnsi="Arial"/>
                <w:sz w:val="20"/>
                <w:szCs w:val="20"/>
              </w:rPr>
              <w:t xml:space="preserve">oilseed crops in the world. This crop was cultivated by people from ancient times. The assessment of genetic diversity is crucial as it provides a foundation for the breeding process. This study is interesting and provides a huge volume of data.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on study of Genetics Divergence on linseed is important for identification for selection of parents and also provides valuable insights for the identification of diverse and superior genotypes. Such information is crucial for developing high-yielding and resilient linseed varieties, contributing to sustainable agriculture and food secur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so.</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article needs to be improved. The Tables and graphs must be described in more detail. To the Introduction part must be added the aim and objectives of the study. It is better to describe the genotypes. In the conclusion part it is better the name genotypes that are the best for the breeding proces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must add the references in the </w:t>
            </w:r>
            <w:r>
              <w:rPr>
                <w:rFonts w:cs="Arial" w:ascii="Arial" w:hAnsi="Arial"/>
                <w:sz w:val="20"/>
                <w:szCs w:val="20"/>
              </w:rPr>
              <w:t xml:space="preserve">Materials and Methods. It is better to arrange references alphabetical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dded some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yes, but in the Introduction part please double check for the capital letters in the tex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study is interesting, but it needs to be rewritten in more detail.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58:00Z</dcterms:created>
  <dc:creator>anonymous</dc:creator>
  <dc:description/>
  <cp:keywords/>
  <dc:language>en-US</dc:language>
  <cp:lastModifiedBy>Editor-90</cp:lastModifiedBy>
  <dcterms:modified xsi:type="dcterms:W3CDTF">2025-07-15T11: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590ced-dc8a-408c-b96c-3fb524e79c3a</vt:lpwstr>
  </property>
  <property fmtid="{D5CDD505-2E9C-101B-9397-08002B2CF9AE}" pid="3" name="__Grammarly_42___1">
    <vt:lpwstr>__Grammarly_42___1</vt:lpwstr>
  </property>
  <property fmtid="{D5CDD505-2E9C-101B-9397-08002B2CF9AE}" pid="4" name="__Grammarly_42____i">
    <vt:lpwstr>__Grammarly_42____i</vt:lpwstr>
  </property>
</Properties>
</file>