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International Journal of Plant &amp; Soil Scienc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PSS_14029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Genetic Variability studies for yield and yield contributing traits in Linseed (Linum usitatisimum L.)</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cs="Arial"/>
                <w:b w:val="false"/>
                <w:b w:val="false"/>
                <w:lang w:val="en-GB"/>
              </w:rPr>
            </w:pPr>
            <w:r>
              <w:rPr>
                <w:rFonts w:cs="Arial" w:ascii="Arial" w:hAnsi="Arial"/>
                <w:b w:val="false"/>
                <w:lang w:val="en-US"/>
              </w:rPr>
              <w:t>Thank you for your comment. We would like to confirm that the review comments provided in this submission were solely generated by the authors and have not involved any Artificial Intelligence (AI) assistance in the peer review process. We understand the importance of adhering to ethical guidelines and have taken necessary steps to ensure complianc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is study aims to improve the yield of flax, which is not only a textile but also an oil product. This can contribute to the development of the textile industry as a complement to cotton. It can also increase the production of oilseed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179"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title contains a lot of detail, and there are elements that are unnecessary. I have suggested a title.</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summary is understandable, the structure is respected, the content is good, but he should not start the summary afterwards, and in terms of methodology, mention the software used.</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Scientifically, the structure is correct, but the methodology on which the work is based has not been developed. It is necessary to ensure that another person can reproduce the study.</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Regarding references, some of them are not recent, so we need to work on citing more recent referenc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language is suitabl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r>
      <w:tr>
        <w:trPr>
          <w:trHeight w:val="85"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2" w:name="_Hlk156057704"/>
            <w:bookmarkStart w:id="3" w:name="_Hlk156057883"/>
            <w:bookmarkEnd w:id="2"/>
            <w:bookmarkEnd w:id="3"/>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Arial" w:cs="Arial"/>
                <w:sz w:val="20"/>
                <w:szCs w:val="20"/>
                <w:lang w:val="en-GB"/>
              </w:rPr>
            </w:pPr>
            <w:r>
              <w:rPr>
                <w:rFonts w:eastAsia="Arial Unicode MS;Arial" w:cs="Arial" w:ascii="Arial" w:hAnsi="Arial"/>
                <w:sz w:val="20"/>
                <w:szCs w:val="20"/>
                <w:lang w:val="en-GB"/>
              </w:rPr>
              <w:t>No ethical issue</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libri Light">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3Char">
    <w:name w:val="Heading 3 Char"/>
    <w:qFormat/>
    <w:rPr>
      <w:rFonts w:ascii="Calibri Light" w:hAnsi="Calibri Light" w:eastAsia="Times New Roman" w:cs="Times New Roman"/>
      <w:b/>
      <w:bCs/>
      <w:sz w:val="26"/>
      <w:szCs w:val="26"/>
      <w:lang w:val="en-US"/>
    </w:rPr>
  </w:style>
  <w:style w:type="character" w:styleId="Go">
    <w:name w:val="g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pss.com/index.php/IJP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4T05:43:00Z</dcterms:created>
  <dc:creator>anonymous</dc:creator>
  <dc:description/>
  <cp:keywords/>
  <dc:language>en-US</dc:language>
  <cp:lastModifiedBy>SDI 1137</cp:lastModifiedBy>
  <dcterms:modified xsi:type="dcterms:W3CDTF">2025-07-14T12:27:00Z</dcterms:modified>
  <cp:revision>3</cp:revision>
  <dc:subject/>
  <dc:title/>
</cp:coreProperties>
</file>