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4020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ata-Driven Decisions in Agriculture: The Khamari App for Site-Specific Crop and Fertilizer Recommend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offers valuable understandings into the practical application of digital tools in agriculture, specifically demonstrating how data-driven, site-specific recommendations can enhance crop productivity and input efficienc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be consider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Smart Farming with 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the Khamari App: A Geospatial Solution for Site-Specific Agricultural Planning”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Upda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is clear and informativ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Su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ggestion: Consider breaking up longer sentences (e.g., the second sentence in paragraph one) to enhance readabil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mprov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manuscript appears to be scientifically sound and methodologically appropri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ufficient, but please numbering them accordingly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or grammar issue in the sentence of abstract "Through the Khamari app, farmers can make informed decisions on selecting the suitable crop”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highlight w:val="green"/>
              </w:rPr>
              <w:t>Suggestion: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 xml:space="preserve"> Replace "the suitable crop" with "a suitable crop" or "the most suitable crop" for smoother</w:t>
            </w:r>
            <w:r>
              <w:rPr>
                <w:rFonts w:cs="Arial" w:ascii="Arial" w:hAnsi="Arial"/>
                <w:sz w:val="20"/>
                <w:szCs w:val="20"/>
              </w:rPr>
              <w:t xml:space="preserve"> gramma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mprov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ccepted with minor chang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don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6:21:00Z</dcterms:created>
  <dc:creator>anonymous</dc:creator>
  <dc:description/>
  <cp:keywords/>
  <dc:language>en-US</dc:language>
  <cp:lastModifiedBy>SDI 1137</cp:lastModifiedBy>
  <dcterms:modified xsi:type="dcterms:W3CDTF">2025-07-21T13:2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798b725-b51d-4fcf-b6c3-a2128af11dd3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