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2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-Driven Decisions in Agriculture: The Khamari App for Site-Specific Crop and Fertilizer Recommend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highlights the effective use of the Khamari app in precision farming, demonstrating measurable improvements in yield and cost savings. By combining geospatial technology with real-world trials, it contributes meaningfully to sustainable agriculture. The study also offers a replicable model for digital transformation in farming across developing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current title accurately reflects the focus, content, and key contributions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learly outlines the purpose, methodology, and key finding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refinement: The abstract could be more concise. For instance, the sentence starting with “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o promote adop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..” is very detailed and may be better condensed into a summary of results and impa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ample edi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ield trials on rice crops showed a 34% reduction in fertilizer costs and up to 7% yield increase, demonstrating the app’s practical value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study is methodologically sound and based on well-designed field trials. The statistical analysis using paired t-tests is appropriate and effectively supports the claims. The comparison between Khamari-based recommendations and traditional practices is clearly documented, with quantifiable financial and productivity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e references are relevant, recent (most within the last 5–7 years), and balanced between international and regional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tudies. They support both the conceptual framework and the empirical desig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 have been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rtially. The manuscript is understandable but contains repetitive phrasing and lengthy sentences that may hinde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1T13:28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14d6733-65fd-41ce-9dac-bea1444d83d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