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uster Front Line Demonstration- A novel extension approach for production improvement of Mustard crop in semi-arid condition of Jaipur Distric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ighlights the practical effectiveness of Cluster Front Line Demonstrations (CFLDs) as an innovative extension approach to enhance mustard productivity in semi-arid regions. The study provides valuable insights into bridging yield gaps and strengthening technology dissemination among smallholder farmers. The findings contribute to the growing body of knowledge on participatory extension mode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have mentioned necessary correction in the a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All the suggested correction made in original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s are quite old. Try to add recent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ut dated references replaced with latest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greed with Review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3:0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