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iquid Organic Bioformulations on Physiological and Biochemical Attributes of Mulberry (Morus ind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ne-NP"/>
              </w:rPr>
            </w:pPr>
            <w:r>
              <w:rPr>
                <w:rFonts w:cs="Arial" w:ascii="Arial" w:hAnsi="Arial"/>
                <w:sz w:val="20"/>
                <w:szCs w:val="20"/>
                <w:lang w:bidi="ne-NP"/>
              </w:rPr>
              <w:t>This manuscript significantly contributes to the field of sustainable agriculture and sericulture by demonstrating the efficacy of liquid organic bioformulations in enhancing mulberry leaf quality. It provides valuable insights into the synergistic effects of combining microbial inoculants (Azospirillum, PSB, and AMF) with plant growth regulators, offering a viable alternative to chemical fertilizers. The findings support the development of eco-friendly nutrient management strategies that can reduce environmental impact while improving crop productivity and silkworm nutrition. This research is particularly relevant for advancing sustainable sericulture practices and addressing the challenges of soil nutrient depletion in intensive mulberry cultivation.</w:t>
            </w:r>
          </w:p>
          <w:p>
            <w:pPr>
              <w:pStyle w:val="ListParagraph"/>
              <w:ind w:left="0" w:hanging="0"/>
              <w:rPr>
                <w:rFonts w:ascii="Arial" w:hAnsi="Arial" w:cs="Arial"/>
                <w:b/>
                <w:b/>
                <w:bCs/>
                <w:sz w:val="20"/>
                <w:szCs w:val="20"/>
                <w:lang w:val="en-GB" w:bidi="ne-NP"/>
              </w:rPr>
            </w:pPr>
            <w:r>
              <w:rPr>
                <w:rFonts w:cs="Arial" w:ascii="Arial" w:hAnsi="Arial"/>
                <w:b/>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positive evaluation of our research, particularly regarding the efficacy of liquid organic bioformulations in enhancing mulberry leaf quality and their potential in promoting sustainable sericulture. Your acknowledgment of the synergistic role of microbial inoculants and plant growth regulators in developing eco-friendly nutrient management strategies is highly encouraging. We are glad that the study's relevance to addressing soil nutrient depletion and reducing environmental impact has been clearly convey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title, "Effect of Liquid Organic Bioformulations on Physiological and Biochemical Attributes of Mulberry (Morus indica L.)," is appropriate and accurately reflects the study's focus on the impact of liquid bioformulations on mulberry's physiological and biochemical traits. However, it could be made more concise without losing clarity.</w:t>
            </w:r>
          </w:p>
          <w:p>
            <w:pPr>
              <w:pStyle w:val="Normal"/>
              <w:spacing w:before="280" w:after="280"/>
              <w:rPr/>
            </w:pPr>
            <w:r>
              <w:rPr>
                <w:rFonts w:cs="Arial" w:ascii="Arial" w:hAnsi="Arial"/>
                <w:b/>
                <w:bCs/>
                <w:sz w:val="20"/>
                <w:szCs w:val="20"/>
                <w:lang w:bidi="ne-NP"/>
              </w:rPr>
              <w:t>Suggested Alternative Title</w:t>
            </w:r>
            <w:r>
              <w:rPr>
                <w:rFonts w:cs="Arial" w:ascii="Arial" w:hAnsi="Arial"/>
                <w:sz w:val="20"/>
                <w:szCs w:val="20"/>
                <w:lang w:bidi="ne-NP"/>
              </w:rPr>
              <w:t>:</w:t>
              <w:br/>
              <w:t>"Impact of Liquid Bioformulations on Mulberry Leaf Quality and Physiological Traits"</w:t>
            </w:r>
          </w:p>
          <w:p>
            <w:pPr>
              <w:pStyle w:val="Normal"/>
              <w:ind w:left="360" w:hanging="0"/>
              <w:rPr>
                <w:rFonts w:ascii="Arial" w:hAnsi="Arial" w:cs="Arial"/>
                <w:b/>
                <w:b/>
                <w:bCs/>
                <w:sz w:val="20"/>
                <w:szCs w:val="20"/>
                <w:lang w:val="en-GB" w:bidi="ne-NP"/>
              </w:rPr>
            </w:pPr>
            <w:r>
              <w:rPr>
                <w:rFonts w:cs="Arial" w:ascii="Arial" w:hAnsi="Arial"/>
                <w:b/>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s been chang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abstract provides a clear overview of the study's objectives, methods, and key findings, effectively summarizing the use of liquid bioformulations and their impact on mulberry leaf quality. However, it could be enhanced by briefly mentioning the specific physiological and biochemical parameters evaluated (e.g., chlorophyll content, protein content, leaf moisture) to give readers a clearer sense of the measured outcomes. Additionally, including a sentence on the statistical significance of the results would strengthen the abstract by highlighting the robustness of the findings.</w:t>
            </w:r>
          </w:p>
          <w:p>
            <w:pPr>
              <w:pStyle w:val="Normal"/>
              <w:ind w:left="360" w:hanging="0"/>
              <w:rPr>
                <w:rFonts w:ascii="Arial" w:hAnsi="Arial" w:cs="Arial"/>
                <w:b/>
                <w:b/>
                <w:bCs/>
                <w:sz w:val="20"/>
                <w:szCs w:val="20"/>
                <w:lang w:val="en-GB" w:bidi="ne-NP"/>
              </w:rPr>
            </w:pPr>
            <w:r>
              <w:rPr>
                <w:rFonts w:cs="Arial" w:ascii="Arial" w:hAnsi="Arial"/>
                <w:b/>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manuscript is scientifically sound, with a well-structured experimental design, clear methodology, and robust statistical analysis (using OPSTAT and SPSS 23 at P=0.05).</w:t>
            </w:r>
          </w:p>
          <w:p>
            <w:pPr>
              <w:pStyle w:val="ListParagraph"/>
              <w:ind w:left="0" w:hanging="0"/>
              <w:rPr>
                <w:rFonts w:ascii="Arial" w:hAnsi="Arial" w:cs="Arial"/>
                <w:bCs/>
                <w:sz w:val="20"/>
                <w:szCs w:val="20"/>
                <w:lang w:val="en-GB" w:bidi="ne-NP"/>
              </w:rPr>
            </w:pPr>
            <w:r>
              <w:rPr>
                <w:rFonts w:cs="Arial" w:ascii="Arial" w:hAnsi="Arial"/>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references are comprehensive, covering foundational studies on biofertilizers, microbial inoculants, and mulberry physiology, with citations spanning from 1951 to 2017. The inclusion of older references (e.g., Watson, 1952; Lowry et al., 1951) is justified for standard methodologies and foundational concepts, while more recent studies (e.g., Ahmed et al., 2017; Chakraborty et al., 2008) provide contemporary context.</w:t>
            </w:r>
          </w:p>
          <w:p>
            <w:pPr>
              <w:pStyle w:val="ListParagraph"/>
              <w:ind w:left="0" w:hanging="0"/>
              <w:rPr>
                <w:rFonts w:ascii="Arial" w:hAnsi="Arial" w:cs="Arial"/>
                <w:bCs/>
                <w:sz w:val="20"/>
                <w:szCs w:val="20"/>
                <w:lang w:val="en-GB" w:bidi="ne-NP"/>
              </w:rPr>
            </w:pPr>
            <w:r>
              <w:rPr>
                <w:rFonts w:cs="Arial" w:ascii="Arial" w:hAnsi="Arial"/>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language and English quality of the manuscript are suitable for scholarly communication, with clear, precise, and professional writing throughout. The text is well-organized, with logical flow and appropriate scientific terminology.</w:t>
            </w:r>
          </w:p>
          <w:p>
            <w:pPr>
              <w:pStyle w:val="Normal"/>
              <w:rPr>
                <w:rFonts w:ascii="Arial" w:hAnsi="Arial" w:cs="Arial"/>
                <w:sz w:val="20"/>
                <w:szCs w:val="20"/>
                <w:lang w:val="en-GB" w:bidi="ne-NP"/>
              </w:rPr>
            </w:pPr>
            <w:r>
              <w:rPr>
                <w:rFonts w:cs="Arial" w:ascii="Arial" w:hAnsi="Arial"/>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1:42:00Z</dcterms:created>
  <dc:creator>anonymous</dc:creator>
  <dc:description/>
  <cp:keywords/>
  <dc:language>en-US</dc:language>
  <cp:lastModifiedBy>Editor-11</cp:lastModifiedBy>
  <dcterms:modified xsi:type="dcterms:W3CDTF">2025-07-12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0009ba-6318-4591-bd84-ccd383030632</vt:lpwstr>
  </property>
</Properties>
</file>