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SS_14014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Liquid Organic Bioformulations on Physiological and Biochemical Attributes of Mulberry (Morus indica 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
                <w:bCs/>
                <w:sz w:val="20"/>
                <w:szCs w:val="20"/>
                <w:lang w:val="en-GB"/>
              </w:rPr>
              <w:t>The current study was undertaken to develop a liquid organic growth promoter incorporating Orgafol and selected microbial inoculants (Azospirillum, PSB, and AMF), and to evaluate its effect on key leaf quality parameters of Morus indica cv. V1 under controlled greenhouse conditions. The study aims to offer a sustainable and efficient alternative to chemical fertilizers by leveraging microbial consortia to enhance nutrient availability, physiological performance, and ultimately, the quality of mulberry foliag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ank you for summarizing the objective of our study so accurately. We are grateful that the focus on developing a liquid organic growth promoter with Orgafol and microbial consortia has been appreciated. The feedback reinforces the significance of our approach in offering a sustainable and effective alternative to chemical fertilizers for improving nutrient use efficiency and mulberry leaf quality under controlled conditions.</w:t>
            </w:r>
          </w:p>
        </w:tc>
      </w:tr>
      <w:tr>
        <w:trPr>
          <w:trHeight w:val="112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p>
            <w:pPr>
              <w:pStyle w:val="Heading2"/>
              <w:jc w:val="left"/>
              <w:rPr>
                <w:rFonts w:ascii="Arial" w:hAnsi="Arial" w:cs="Arial"/>
                <w:b w:val="false"/>
                <w:b w:val="false"/>
                <w:lang w:val="en-GB" w:eastAsia="en-US"/>
              </w:rPr>
            </w:pPr>
            <w:r>
              <w:rPr>
                <w:rFonts w:cs="Arial" w:ascii="Arial" w:hAnsi="Arial"/>
                <w:b w:val="false"/>
                <w:lang w:val="en-GB" w:eastAsia="en-US"/>
              </w:rPr>
              <w:t>Thank you for your feedbac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 for your feedbac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 for your feedbac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 for your feedbac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your feedback</w:t>
            </w:r>
          </w:p>
        </w:tc>
      </w:tr>
      <w:tr>
        <w:trPr>
          <w:trHeight w:val="9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All is very clear.</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lang w:val="en-US"/>
    </w:rPr>
  </w:style>
  <w:style w:type="character" w:styleId="Go">
    <w:name w:val="g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2T11:43:00Z</dcterms:created>
  <dc:creator>anonymous</dc:creator>
  <dc:description/>
  <cp:keywords/>
  <dc:language>en-US</dc:language>
  <cp:lastModifiedBy>Editor-11</cp:lastModifiedBy>
  <dcterms:modified xsi:type="dcterms:W3CDTF">2025-07-12T12:28:00Z</dcterms:modified>
  <cp:revision>3</cp:revision>
  <dc:subject/>
  <dc:title/>
</cp:coreProperties>
</file>