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 urea application and mineral nutrition influences economic profitability of French marigold (Tagetes patul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in the field of floriculture but lacks sound methodology and findings need ver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needs to be refined. It is not academically refined and toned for research work. Please consider consulting a language crit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, include the standard deviations in all your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uited for scholarly communications. Please see my comment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eed a language editor to polish this particular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paper has NO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12:4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f83565-305e-4d22-8515-3a6968eb43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