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1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o urea application and mineral nutrition influences economic profitability of French marigold (Tagetes patul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 be modifi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Influence of Nano urea and mineral nutrition on economic profitability of French marigold (Tagetes patula L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our suggested reference has been take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incomple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No part of result is seen in Abstra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ly material methods is see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Pls add results and conclude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 in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roduction may be more focused on flower crops usage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has Fruiting word in it which is not related to flowe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for Recommended dose of fertilizer may be added to materials and method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design of the experiment mentioned is CRD but is CRD possible with replications that too in field researc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ignment needs chang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cientifically it is correct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table 3 pls mention yield ( )/ha. Is it kgs, quintals ot 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English quality may be improv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31:00Z</dcterms:created>
  <dc:creator>anonymous</dc:creator>
  <dc:description/>
  <cp:keywords/>
  <dc:language>en-US</dc:language>
  <cp:lastModifiedBy>SDI 1137</cp:lastModifiedBy>
  <dcterms:modified xsi:type="dcterms:W3CDTF">2025-07-16T12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313476d-449b-4c88-a8f4-9487a5eab64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