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1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ENHANCEMENT OF TOMATO (Solanum lycopersicum L.) FOR HEAT AND WATERLOGGING ST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3T09:3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7f7c8a-00dd-4e51-ac9f-4584bb495a2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