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ENHANCEMENT OF TOMATO (Solanum lycopersicum L.) FOR HEAT AND WATERLOGGING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addresses a critical gap in tomato breeding by focusing on challeng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ill be better with “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Improving Tomato (</w:t>
            </w:r>
            <w:r>
              <w:rPr>
                <w:rFonts w:cs="Arial" w:ascii="Arial" w:hAnsi="Arial"/>
                <w:i/>
                <w:sz w:val="20"/>
                <w:szCs w:val="20"/>
                <w:highlight w:val="green"/>
              </w:rPr>
              <w:t>Solanum lycopersicum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L.) Resilience to Heat and Waterlogging Through Breeding and Grafting Approaches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bstract should be added with breeding strategies and technological tool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t is good that if more references ar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3T09:3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d3aef8e-fd5e-48db-89b7-4cf4983ccc0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