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1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ENHANCEMENT OF TOMATO (Solanum lycopersicum L.) FOR HEAT AND WATERLOGGING STR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 useful review of tomato agro-physiology particularly within an Indo-Asian context, but also of merit for readers more broadly. The topics covered are appropriate for the title of the review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ise but adequately comprehensiv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There are some revisions recommended to clarify the sentence or improve the English. See Marked manuscrip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improved based on the suggestions.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two recent published articles that the authors may want to simply cite as a context for their revie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harma, P., Thakur, S., &amp; Negi, R. (2019). Recent advances in breeding of tomato–a review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ternational Journal of Current Microbiology and Applied Science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(3), 1275-128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Ahmad, F., Kusumiyati , K., &amp; Siti, R. (2023). Factors influencing the dynamics of tomato crop: A review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highlight w:val="green"/>
              </w:rPr>
              <w:t>Food and Agriculture on Social, Economic and Environmental Linkages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highlight w:val="green"/>
              </w:rPr>
              <w:t>51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s.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Only a few small corrections of English are requir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done.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HAVE PREPARED A MARKED MANUSCRIPT WITH SUGGESTED IMPROVEMENT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4:52:00Z</dcterms:created>
  <dc:creator>anonymous</dc:creator>
  <dc:description/>
  <cp:keywords/>
  <dc:language>en-US</dc:language>
  <cp:lastModifiedBy>SDI 1186</cp:lastModifiedBy>
  <dcterms:modified xsi:type="dcterms:W3CDTF">2025-07-23T09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3dee90f-39a8-4605-88c8-08f4ddc140e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