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01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ENHANCEMENT OF TOMATO (Solanum lycopersicum L.) FOR HEAT AND WATERLOGGING STRES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3T09:32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dc80955-0efb-4962-aed6-d601113f1b0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