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foliar application of Ca EDTA and Boron on grapes (Vitis vinifera L.) cv. Thompson Seedless under Prayagraj agro climatic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could have been important if it had been written better and more valuable traits had been examined, because the topic and purpose were well defined, although the writing was very wea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are done according to reviewer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needed from reviewer si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fa-IR"/>
              </w:rPr>
            </w:pPr>
            <w:r>
              <w:rPr>
                <w:rFonts w:cs="Arial" w:ascii="Arial" w:hAnsi="Arial"/>
                <w:b/>
                <w:bCs/>
                <w:sz w:val="20"/>
                <w:szCs w:val="20"/>
                <w:lang w:val="en-GB"/>
              </w:rPr>
              <w:t>No, The abstract is very weak and in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are done according to reviewer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fa-IR"/>
              </w:rPr>
            </w:pPr>
            <w:r>
              <w:rPr>
                <w:rFonts w:cs="Arial" w:ascii="Arial" w:hAnsi="Arial"/>
                <w:bCs/>
                <w:sz w:val="20"/>
                <w:szCs w:val="20"/>
              </w:rPr>
              <w:t>No, Needs re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is done according to reviewer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needs to be updated with references. Of course, many sources are obviously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ferences where nee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speeling and gramma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9T12:56:00Z</dcterms:modified>
  <cp:revision>119</cp:revision>
  <dc:subject/>
  <dc:title/>
</cp:coreProperties>
</file>