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Ca EDTA and Boron on grapes (Vitis vinifera L.) cv. Thompson Seedless under Prayagraj agro climatic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farmers that are cultivate the grape and also for the further research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is made according to word fi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 in title from reviewer sid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from reviewer sid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inor correction is made according to word fil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not manage in correct mann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ference suggested by reviewer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 spelling and grammar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9T12:56:00Z</dcterms:modified>
  <cp:revision>121</cp:revision>
  <dc:subject/>
  <dc:title/>
</cp:coreProperties>
</file>