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7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al and artificial screening of various chilli genotypes to assess resistance for chilli leaf curl virus under south Gujarat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With rising concerns about crop losses due to viral infections and the increasing food demand, this study offers practical guidance to farmers, breeders, and pathologists. The identified chilli lines can be effectively used in Gujarat for breeding programs aimed at developing high-yielding, virus-resistant varieties, ensuring long-term productivity and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o need any further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eed to add more about chilli leaf curl diseases in Introduction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formation about chilli leaf curl disease is added in introduction par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positiv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Good written manuscript, Just to add about short introduction of chilli leaf curl disea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positiv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9T07:1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