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96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owth and Yield of Finger millet as influenced by organic nutrient manag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pay more attention to the usage of  capital and lowercase letter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l  abbreviations should be mentioned in full statement in the first us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in parts of experiment report (research objectives, field implementation, formula statistics etc.) should be written clear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add more up to date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verall, needs revi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are only 3 recent references of the total 8 references. Needs at least 8 more recent references about organic fertilizer, plant growth promoting rhizobacteria (PGPR), plant physiological responses to organic and non-organic fertilize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vis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English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has no clear problem statement and objective of experiment.  The impact is the discussion of the result of experiment is less deep argumentation, and so does the conclu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7-04T11:02:00Z</dcterms:modified>
  <cp:revision>123</cp:revision>
  <dc:subject/>
  <dc:title/>
</cp:coreProperties>
</file>