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imate Change on Leaf Litter Chemistry and Decomposition in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rovides an in-depth understanding of forest ecosystems and their role in the carbon cycle, while also facilitating the prediction of the consequences of climate change on these systems and on the global climate as a who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we find the title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ummary accurately presents the objective, the approach used, the conclusions, and the results. One could say that it is perfe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ed, we consider the manuscript to be coherent, as the author has adhered to research standards. This research highlights the effect of climate change on the chemical composition and degradation of leaf litter within forest ecosystems.</w:t>
            </w:r>
          </w:p>
          <w:p>
            <w:pPr>
              <w:pStyle w:val="ListParagraph"/>
              <w:ind w:left="0" w:hanging="0"/>
              <w:rPr>
                <w:rFonts w:ascii="Arial" w:hAnsi="Arial" w:cs="Arial"/>
                <w:bCs/>
                <w:sz w:val="20"/>
                <w:szCs w:val="20"/>
              </w:rPr>
            </w:pPr>
            <w:r>
              <w:rPr>
                <w:rFonts w:cs="Arial" w:ascii="Arial" w:hAnsi="Arial"/>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field is full of references, and it is impossible to prioritize one article over another. We consider that the references in this manuscript are up-to-date and relevant.</w:t>
            </w:r>
          </w:p>
          <w:p>
            <w:pPr>
              <w:pStyle w:val="ListParagraph"/>
              <w:ind w:left="0" w:hanging="0"/>
              <w:rPr>
                <w:rFonts w:ascii="Arial" w:hAnsi="Arial" w:cs="Arial"/>
                <w:bCs/>
                <w:sz w:val="20"/>
                <w:szCs w:val="20"/>
              </w:rPr>
            </w:pPr>
            <w:r>
              <w:rPr>
                <w:rFonts w:cs="Arial" w:ascii="Arial" w:hAnsi="Arial"/>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s perfec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ffects of climate changes on the duration of vegetation, development, health, and carbon sequestration within the ecosystem. This kind of study helps to anticipate the expected effects of future changes, while confirming the models adapted to the processes that facilitate their quantification.</w:t>
            </w:r>
          </w:p>
          <w:p>
            <w:pPr>
              <w:pStyle w:val="NormalWeb"/>
              <w:spacing w:before="0" w:after="0"/>
              <w:rPr>
                <w:rFonts w:ascii="Arial" w:hAnsi="Arial" w:cs="Arial"/>
                <w:b/>
                <w:b/>
                <w:sz w:val="20"/>
                <w:szCs w:val="20"/>
              </w:rPr>
            </w:pPr>
            <w:r>
              <w:rPr>
                <w:rFonts w:cs="Arial" w:ascii="Arial" w:hAnsi="Arial"/>
                <w:b/>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13:1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763bf2-1dc6-4d5a-9f06-33dab6a76cba</vt:lpwstr>
  </property>
</Properties>
</file>