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96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s of Climate Change on Leaf Litter Chemistry and Decomposition in Forest Ecosyste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76"/>
        <w:gridCol w:w="9237"/>
        <w:gridCol w:w="6308"/>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998"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3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really impressive and appreciable in giving the status of forest litter decomposition in threatened global climate changing while obtain sound scientific acceptance among scientific community by reporting how climate change impact litter decomposition in Forest ecosystem.</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p>
            <w:pPr>
              <w:pStyle w:val="Normal"/>
              <w:rPr>
                <w:rFonts w:ascii="Arial" w:hAnsi="Arial" w:cs="Arial"/>
                <w:b/>
                <w:b/>
                <w:sz w:val="20"/>
                <w:szCs w:val="20"/>
                <w:lang w:val="en-GB"/>
              </w:rPr>
            </w:pPr>
            <w:r>
              <w:rPr>
                <w:rFonts w:cs="Arial" w:ascii="Arial" w:hAnsi="Arial"/>
                <w:b/>
                <w:sz w:val="20"/>
                <w:szCs w:val="20"/>
                <w:lang w:val="en-GB"/>
              </w:rPr>
            </w:r>
          </w:p>
        </w:tc>
      </w:tr>
      <w:tr>
        <w:trPr>
          <w:trHeight w:val="530"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p>
            <w:pPr>
              <w:pStyle w:val="Normal"/>
              <w:rPr>
                <w:rFonts w:ascii="Arial" w:hAnsi="Arial" w:cs="Arial"/>
                <w:b/>
                <w:b/>
                <w:sz w:val="20"/>
                <w:szCs w:val="20"/>
                <w:lang w:val="en-GB"/>
              </w:rPr>
            </w:pPr>
            <w:r>
              <w:rPr>
                <w:rFonts w:cs="Arial" w:ascii="Arial" w:hAnsi="Arial"/>
                <w:b/>
                <w:sz w:val="20"/>
                <w:szCs w:val="20"/>
                <w:lang w:val="en-GB"/>
              </w:rPr>
            </w:r>
          </w:p>
        </w:tc>
      </w:tr>
      <w:tr>
        <w:trPr>
          <w:trHeight w:val="908"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comprehensive. But there are some sentences which need clarity and also needs addition of some review parts those to be added in the body of the review. Parts additions were mentioned in the body of the manuscript.</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 The abstract was kept concise to touch all key points, but I checked  it and it is comprehensive and fits well.</w:t>
            </w:r>
          </w:p>
        </w:tc>
      </w:tr>
      <w:tr>
        <w:trPr>
          <w:trHeight w:val="512"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 it is correct beside edition of sub-components and additional review of added sub-components</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 However, considering the scope and structure of the current manuscript, addition of further sub components may shift the focus. Hence I prefer to retain the existing format. </w:t>
            </w:r>
          </w:p>
        </w:tc>
      </w:tr>
      <w:tr>
        <w:trPr>
          <w:trHeight w:val="703"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ost of the references are outdated. But improvement requires availability of recent studies. So, the author has to seriously consider recent references regarding the topic.</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cent references has been added </w:t>
            </w:r>
          </w:p>
        </w:tc>
      </w:tr>
      <w:tr>
        <w:trPr>
          <w:trHeight w:val="386"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021"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General structuring of the manuscript based on the titl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Addition of review objectiv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Addition of Review methodology (ex. Number of journals, books, reports, etc)</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Discussing newly added sub-topics</w:t>
            </w:r>
          </w:p>
        </w:tc>
        <w:tc>
          <w:tcPr>
            <w:tcW w:w="6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ppreciate the suggestions regarding structural additions. To maintain clarity and focus, I prefer not to include the additional components, as they may go beyond the intended scope of thus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A</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Arial Unicode MS;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08T13:17: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a088d0d-b195-479b-a8d3-abc668ce78c2</vt:lpwstr>
  </property>
</Properties>
</file>