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Climate Change on Leaf Litter Chemistry and Decomposition in Forest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very important for scientific community. Because climate change impact on the litter decomposition is timely issue, as this influences nutrients cycles and general ecosystem process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of the review is suitable, but discussion and conclusion does not agree with the introduction and title. </w:t>
            </w:r>
          </w:p>
          <w:p>
            <w:pPr>
              <w:pStyle w:val="Normal"/>
              <w:rPr>
                <w:rFonts w:ascii="Arial" w:hAnsi="Arial" w:cs="Arial"/>
                <w:b/>
                <w:b/>
                <w:bCs/>
                <w:sz w:val="20"/>
                <w:szCs w:val="20"/>
                <w:lang w:val="en-GB"/>
              </w:rPr>
            </w:pPr>
            <w:r>
              <w:rPr>
                <w:rFonts w:cs="Arial" w:ascii="Arial" w:hAnsi="Arial"/>
                <w:b/>
                <w:bCs/>
                <w:sz w:val="20"/>
                <w:szCs w:val="20"/>
                <w:lang w:val="en-GB"/>
              </w:rPr>
              <w:t xml:space="preserve">Therefore, abstract, introduction, discussion and conclusions should focus on the title. Extra contents like litter production which is far from title, should be removed. </w:t>
            </w:r>
          </w:p>
          <w:p>
            <w:pPr>
              <w:pStyle w:val="Normal"/>
              <w:rPr>
                <w:rFonts w:ascii="Arial" w:hAnsi="Arial" w:cs="Arial"/>
                <w:b/>
                <w:b/>
                <w:bCs/>
                <w:sz w:val="20"/>
                <w:szCs w:val="20"/>
                <w:lang w:val="en-GB"/>
              </w:rPr>
            </w:pPr>
            <w:r>
              <w:rPr>
                <w:rFonts w:cs="Arial" w:ascii="Arial" w:hAnsi="Arial"/>
                <w:b/>
                <w:bCs/>
                <w:sz w:val="20"/>
                <w:szCs w:val="20"/>
                <w:lang w:val="en-GB"/>
              </w:rPr>
              <w:t xml:space="preserve">The title is interesting and timely but author/s miss focus (deviate from climate change impact on litter chemistry and decomposit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s. We respectfully believe that the current structure effectively addresses the key aspects of the title, while also providing relevant background and context. The included subtopics support the main theme and help build a comprehensive understanding. Therefore, we would prefer to retain the current context and structur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Comments were given in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incorporated in the original manuscrip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omewhat scientifically good, but requires more depth in the discussion  focusing only on the two issues that mentioned in the title (climate change impact of litter chemistry and decomposit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However, we believe the current content is well aligned with the title. Adding more depth may unnecessarily lengthen the manuscript and make it complex. The present level of discussion maintains clarity while covering all relevant aspects of the topic.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of the references are old, so should be replaced with recent on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think the manuscript has minor language problems. But it is communicable.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There should be clear objectives of the review under last paragraph of introduct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uthor/s should set and explain methods how literature search, organization and selection were done.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Contents require rearrangement.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entences and paragraphs in some places are fragmented and disorganized. </w:t>
            </w:r>
          </w:p>
          <w:p>
            <w:pPr>
              <w:pStyle w:val="NormalWeb"/>
              <w:spacing w:before="0" w:after="0"/>
              <w:rPr/>
            </w:pPr>
            <w:r>
              <w:rPr>
                <w:rFonts w:cs="Arial" w:ascii="Arial" w:hAnsi="Arial"/>
                <w:b/>
                <w:sz w:val="20"/>
                <w:szCs w:val="20"/>
                <w:lang w:val="en-GB"/>
              </w:rPr>
              <w:t xml:space="preserve">Discussion requires to be addressed in more depth particularly with regard to  linking discussion to the climate change impacts.   </w:t>
            </w:r>
          </w:p>
          <w:p>
            <w:pPr>
              <w:pStyle w:val="NormalWeb"/>
              <w:spacing w:before="0" w:after="0"/>
              <w:rPr>
                <w:rFonts w:ascii="Arial" w:hAnsi="Arial" w:cs="Arial"/>
                <w:b/>
                <w:b/>
                <w:sz w:val="20"/>
                <w:szCs w:val="20"/>
                <w:lang w:val="en-GB"/>
              </w:rPr>
            </w:pPr>
            <w:r>
              <w:rPr>
                <w:rFonts w:cs="Arial" w:ascii="Arial" w:hAnsi="Arial"/>
                <w:b/>
                <w:sz w:val="20"/>
                <w:szCs w:val="20"/>
                <w:lang w:val="en-GB"/>
              </w:rPr>
              <w:t>Conclusion must be rewritten as it deviate from main theme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t>Reference citations in text should be uniform.</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the suggestions regarding structural additions. To maintain clarity and focus, I prefer not to include the additional components, as they may go beyond the intended scope of thu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6:39:00Z</dcterms:created>
  <dc:creator>anonymous</dc:creator>
  <dc:description/>
  <cp:keywords/>
  <dc:language>en-US</dc:language>
  <cp:lastModifiedBy>SDI 1186</cp:lastModifiedBy>
  <dcterms:modified xsi:type="dcterms:W3CDTF">2025-07-08T13:1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96e97a-643e-4c2a-bb3e-bbc0c6209f24</vt:lpwstr>
  </property>
</Properties>
</file>