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05"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6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tudies on genetic variability for yield and its attributes in tomato (Solanum lycopersicon L.)</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important findings on genetic variability and trait associations in tomato, which can guide breeders in selecting high-yielding and quality tomato genotypes. Its results are practical and relevant for improving tomato breeding strategies and advancing crop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covers key aspects but lacks a clear objective and structured conclusion. Adding a brief statement of purpose and summarizing implications for breeding would make it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The data support the conclusions, though minor grammatical and formatting improvements c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not sufficient adding more recent citations (from the last 3–5 years) would strengthen the manuscript's relevance and reflect current research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article conveys the scientific content but requires improvement for scholarly communication. There are several grammatical errors, awkward sentence structures, and inconsistent terminology that should be revised for clarity and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study is scientifically sound and holds practical relevance for both researchers and farmers. With a revision and more recent references, it would be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5T07:21:00Z</dcterms:modified>
  <cp:revision>131</cp:revision>
  <dc:subject/>
  <dc:title/>
</cp:coreProperties>
</file>