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tudies on genetic variability for yield and its attributes in tomato (Solanum lycopersicon L.)</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n "Genetic Variability for Yield and its Attributes in Tomato (Solanum lycopersicon L.)" is important, offering basic insights into the genetic diversity found in tomato germplasm, which is necessary for successful breeding programs. By pinpointing essential traits that contribute to yield and their variability, it helps in selecting better genotypes for increased productiv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a maximum of 250 words; some points should be deleted. In these kew words deleted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ome proven data is provided for authentic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ferences are needed to prove authentic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revise i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7:2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926c1c-7784-47a3-9b00-0c62fca07374</vt:lpwstr>
  </property>
</Properties>
</file>