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4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Budding Techniques in Sweet Cherry (Prunus avium L): Timing and Succ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help farmers and commercial grower to increase production of sweet cherry by decreasing it’s time for propag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at is comprehensive but need to add what is conclusion drawn from the experi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thanks the reviewer for their valuable suggestion. The abstract is now added as per the reviewer’s suggestion and highlighted in the revised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SOME GRAMMATICAL AND SPELLING ERRORS PROPE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’s thanks the reviewer for their valuable suggestion. The suggested spellings and grammar now corrected and highlighted in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7T07:09:00Z</dcterms:modified>
  <cp:revision>124</cp:revision>
  <dc:subject/>
  <dc:title/>
</cp:coreProperties>
</file>