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949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Budding Techniques in Sweet Cherry (Prunus avium L): Timing and Succes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 w:bidi="ar-SA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ll the suggestions and comments provided by the reviewer have been addressed and provided in the revised manuscript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econd and 3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r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comment is not included in the manuscript as both of them are not relevant to the suggest section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07T07:10:00Z</dcterms:modified>
  <cp:revision>121</cp:revision>
  <dc:subject/>
  <dc:title/>
</cp:coreProperties>
</file>