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vertAlign w:val="subscript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vertAlign w:val="subscript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3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Cropping System and Nutrient Management for Enhancing Linseed Yield and Profit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4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Importance: A field experiment was under taken at Research cum Instructional Farm, Indira Gandhi Krishi Vishwavidyalaya, Raipur (C.G.) during the kharif &amp; rabi seasons of 2023-24 &amp; 2024-25, to evaluate the effect of different cropping systems and nutrient management practices on growth, yield and economics of linseed under Vertisol conditions of Chhattisgarh. with 16 treat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appreciate the reviewer’s comment. The importance of linseed-based cropping systems with pulses and precise nutrient management has been highlighted to emphasize its yield potential and scope for future research.</w:t>
            </w:r>
          </w:p>
        </w:tc>
      </w:tr>
      <w:tr>
        <w:trPr>
          <w:trHeight w:val="8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:</w:t>
            </w:r>
            <w:r>
              <w:rPr>
                <w:rFonts w:cs="Arial" w:ascii="Arial" w:hAnsi="Arial"/>
                <w:sz w:val="20"/>
                <w:szCs w:val="20"/>
              </w:rPr>
              <w:t xml:space="preserve"> Preferred to be modified into “Sustainable Cropping System and Nutrient Management to Enhance Linseed Productivity and Profitabilit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suggestion. The title has been modified to “Sustainable Cropping System and Nutrient Management to Enhance Linseed (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 w:bidi="ar-SA"/>
              </w:rPr>
              <w:t>Linum usitatissimum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L.) Productivity and Profitability” as recommend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's okay, but make the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response. The necessary corrections have been made as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positive evaluation. We are glad that the manuscript is found to be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'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respons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was expressed in moderate English and gramm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observation. The manuscript has been revised to improve the English language and grammar for better clarity and readabil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e manuscript presented a good idea in the agricultural fiel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encouraging feedback. We are pleased that the manuscript is recognized for contributing a valuable idea to the agricultural fiel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20:21:00Z</dcterms:created>
  <dc:creator>anonymous</dc:creator>
  <dc:description/>
  <cp:keywords/>
  <dc:language>en-US</dc:language>
  <cp:lastModifiedBy>Editor-90</cp:lastModifiedBy>
  <dcterms:modified xsi:type="dcterms:W3CDTF">2025-07-03T07:21:00Z</dcterms:modified>
  <cp:revision>10</cp:revision>
  <dc:subject/>
  <dc:title/>
</cp:coreProperties>
</file>