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3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stainable Cropping System and Nutrient Management for Enhancing Linseed Yield and Profit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necessary to recommend linseed based cropping system. Research finding on linseed cropping system with pulses and precise nutrient management is important to harness good yield of the crop. The results will certainly create avenue for further research  in these asp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e appreciate the reviewer’s comment. The importance of linseed-based cropping systems with pulses and precise nutrient management has been highlighted to emphasize its yield potential and scope for future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 The scientific name of linseed to be given.</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bidi="hi-IN"/>
              </w:rPr>
              <w:t>Thank you for the suggestion. The scientific name of linseed (</w:t>
            </w:r>
            <w:r>
              <w:rPr>
                <w:rFonts w:cs="Arial" w:ascii="Arial" w:hAnsi="Arial"/>
                <w:i/>
                <w:iCs/>
                <w:sz w:val="20"/>
                <w:szCs w:val="20"/>
                <w:lang w:bidi="hi-IN"/>
              </w:rPr>
              <w:t>Linum usitatissimum</w:t>
            </w:r>
            <w:r>
              <w:rPr>
                <w:rFonts w:cs="Arial" w:ascii="Arial" w:hAnsi="Arial"/>
                <w:sz w:val="20"/>
                <w:szCs w:val="20"/>
                <w:lang w:bidi="hi-IN"/>
              </w:rPr>
              <w:t xml:space="preserve"> L.) has been appropriately included in the revised manuscript.</w:t>
            </w:r>
          </w:p>
          <w:p>
            <w:pPr>
              <w:pStyle w:val="Heading2"/>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comprehensive. However, the information on vegetative growth such as branch no. and plant height may be excluded.</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hi-IN"/>
              </w:rPr>
            </w:pPr>
            <w:r>
              <w:rPr>
                <w:rFonts w:cs="Arial" w:ascii="Arial" w:hAnsi="Arial"/>
                <w:sz w:val="20"/>
                <w:szCs w:val="20"/>
                <w:lang w:bidi="hi-IN"/>
              </w:rPr>
              <w:t>Thank you for the feedback. We have retained the information on vegetative growth parameters as they important and contribute to understanding treatment effects on linseed performan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hi-IN"/>
              </w:rPr>
            </w:pPr>
            <w:r>
              <w:rPr>
                <w:rFonts w:cs="Arial" w:ascii="Arial" w:hAnsi="Arial"/>
                <w:sz w:val="20"/>
                <w:szCs w:val="20"/>
                <w:lang w:bidi="hi-IN"/>
              </w:rPr>
              <w:t>Thank you for your positive evaluation. We are glad that the manuscript is found to be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But, in the text nano urea is mentioned which is not found in the referred research paper. This may be verified prope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for the valuable suggestions. The mention of nano urea has been reviewed and appropriately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Very good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encouraging remark. We appreciate the acknowledgment of the language qua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is of good standard and may be published after minor modif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positive assessment. We have incorporated the suggested minor modifications to improve the overall quality of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Mangal"/>
      <w:b/>
      <w:bCs/>
      <w:sz w:val="26"/>
      <w:szCs w:val="26"/>
      <w:lang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3T07:21:00Z</dcterms:modified>
  <cp:revision>136</cp:revision>
  <dc:subject/>
  <dc:title/>
</cp:coreProperties>
</file>