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404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938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ies on Soil Physical Properties of different land uses at Barog Dhillon Watershed in Solan district of Himachal Prades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l properties should be taken into consideration for better management of watershed resources instead of taking only physical propert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US"/>
              </w:rPr>
            </w:pPr>
            <w:r>
              <w:rPr>
                <w:rFonts w:cs="Arial" w:ascii="Arial" w:hAnsi="Arial"/>
                <w:bCs w:val="false"/>
                <w:lang w:val="en-US"/>
              </w:rPr>
              <w:t>Provides crucial soil data from a lesser-studied Himalayan watershed, enhancing understanding of soil behavior in fragile hill ecosystem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eals how different land uses influence soil physical properties, informing assessments of degradation and sustainabilit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fers a scientific basis for soil conservation and watershed development in hilly region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EVALUATION OF SOIL PHYSICAL PROPERTIES UNDER DIFFERENT LAND USES IN THE BAROG DHILLON WATERSHED, HIMACHAL PRADESH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Correct with some modifications. 1. Definite soil sampling method should be followed 9gridwise or profile on different landforms) 2. Hydraulic conductivity is important physical property and be includ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cent references should be inclu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added latest referenc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rrelation,  significance level be included in statistical analysi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Agree with the reviewer and corrected the manuscript as suggested by the reviewer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4:30:00Z</dcterms:created>
  <dc:creator>anonymous</dc:creator>
  <dc:description/>
  <cp:keywords/>
  <dc:language>en-US</dc:language>
  <cp:lastModifiedBy>Editor-90</cp:lastModifiedBy>
  <dcterms:modified xsi:type="dcterms:W3CDTF">2025-06-28T06:50:00Z</dcterms:modified>
  <cp:revision>14</cp:revision>
  <dc:subject/>
  <dc:title/>
</cp:coreProperties>
</file>