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zadirachta indica A. Juss (neem) on the growth, physiology and yields of associated crops in agroecosystems in the Sudano-Sahelian zone of Burkina Faso, Wes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 the information regarding suitability of Neem in agriculture system and its effects on companion crop.</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manuscript highlights the negative impact of neem on surrounding crops. It clarifies that while neem helps enhance soil fertility through the decomposition of its leaves, it simultaneously lowers crop yields nearby. This phenomenon is associated with the tree's persistent shading, which diminishes the photosynthetically active radiation essential for the photosynthesis of neighbouring crops in the Sahel region. The research provides insights into how neem, by intercepting light rays, affects the growth, yield, and specific physiological parameters of adjacent crop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reaffirm that this title “</w:t>
            </w:r>
            <w:r>
              <w:rPr>
                <w:rFonts w:cs="Arial" w:ascii="Arial" w:hAnsi="Arial"/>
                <w:bCs w:val="false"/>
                <w:lang w:val="en-GB"/>
              </w:rPr>
              <w:t xml:space="preserve">Effect of </w:t>
            </w:r>
            <w:r>
              <w:rPr>
                <w:rFonts w:cs="Arial" w:ascii="Arial" w:hAnsi="Arial"/>
                <w:bCs w:val="false"/>
                <w:i/>
                <w:iCs/>
                <w:lang w:val="en-GB"/>
              </w:rPr>
              <w:t>Azadirachta indica</w:t>
            </w:r>
            <w:r>
              <w:rPr>
                <w:rFonts w:cs="Arial" w:ascii="Arial" w:hAnsi="Arial"/>
                <w:bCs w:val="false"/>
                <w:lang w:val="en-GB"/>
              </w:rPr>
              <w:t xml:space="preserve"> A. Juss (neem) on the growth, physiology and yields of associated crops in agroecosystems in the Sudano-Sahelian zone of Burkina Faso, West Africa</w:t>
            </w:r>
            <w:r>
              <w:rPr>
                <w:rFonts w:cs="Arial" w:ascii="Arial" w:hAnsi="Arial"/>
                <w:b w:val="false"/>
                <w:lang w:val="en-GB"/>
              </w:rPr>
              <w:t>”</w:t>
            </w:r>
            <w:r>
              <w:rPr>
                <w:rFonts w:cs="Arial" w:ascii="Arial" w:hAnsi="Arial"/>
                <w:b w:val="false"/>
                <w:lang w:val="en-US"/>
              </w:rPr>
              <w:t xml:space="preserve"> is appropriate for this artic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feedback regarding minor improvements for enhancing completeness, which will help readers gain a clearer understanding of the study's detailed results. Nonetheless, we are constrained by the guidelines for authors, which limit the extent of our revisions. Thank you for your understanding.</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confirm that our manuscript meets the requirements of scientific writing; therefore, i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references are too old from the current publication point of view. </w:t>
            </w:r>
          </w:p>
          <w:p>
            <w:pPr>
              <w:pStyle w:val="ListParagraph"/>
              <w:ind w:left="0" w:hanging="0"/>
              <w:rPr>
                <w:rFonts w:ascii="Arial" w:hAnsi="Arial" w:cs="Arial"/>
                <w:bCs/>
                <w:sz w:val="20"/>
                <w:szCs w:val="20"/>
                <w:lang w:val="en-GB"/>
              </w:rPr>
            </w:pPr>
            <w:r>
              <w:rPr>
                <w:rFonts w:cs="Arial" w:ascii="Arial" w:hAnsi="Arial"/>
                <w:bCs/>
                <w:sz w:val="20"/>
                <w:szCs w:val="20"/>
                <w:lang w:val="en-GB"/>
              </w:rPr>
              <w:t>More references can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 for this pertinent comment. We assure you that efforts have been made to improve the references. However, we have not found any recent work relating to our subject of study that has been carried out in the Sudano-Sahelian zone. We thank you for your understanding.</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evaluator for this pertinent observation. We assure you that we are striving to improve the level of language in order to allow use at a high level of academic discourse. All comments will be taken into account and improvements have been made in the revised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all evaluators for their pertinent comments. We assure you that all suggestions have been considered to enhance the scientific quality of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assure you that there are 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1T08:0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9676f8-7eec-4b25-b2ac-e244356daddc</vt:lpwstr>
  </property>
  <property fmtid="{D5CDD505-2E9C-101B-9397-08002B2CF9AE}" pid="3" name="__Grammarly_42___1">
    <vt:lpwstr>__Grammarly_42___1</vt:lpwstr>
  </property>
  <property fmtid="{D5CDD505-2E9C-101B-9397-08002B2CF9AE}" pid="4" name="__Grammarly_42____i">
    <vt:lpwstr>__Grammarly_42____i</vt:lpwstr>
  </property>
</Properties>
</file>