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92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macro and micro nutrients on available soil nutrients in Rice bean (Vigna umbellat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content of this paper is good.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ready appropriat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8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's been pretty good.  It is best to write the research objective in the abstract, not the title. Add research method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ready appropriate.  Add research objectives to the introductory chapter.  Please make the table according to the guidelines.  Please show the processing results clear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mad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has been scientifically studi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t's good enoug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04T12:08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