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91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eed bio-priming with Trichoderma harzianum isolates and its rhizosphere colonization in wh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Seed biopriming is a important aspect  for the management of soil borne diseases in any crop.  The bioagents offers protection over the germinated seedlings upto establishment if  it colonizes the roots To know the effect of biopriming and colonization in wheat this topic gave good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In this biopriming topic, the effects of bioagents on germination and root colonization had been mentioned which gives the detailed knowledge about its antagonistic activ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should revise and write . no need to mention headings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bstract had been revised as it was suggested he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for some methodologies were not given. Please mention referece wherever commented in manuscript. Some latest reference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refernces are added which were mentioned and latest refernces too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ome sentences should change as comme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nges has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verall it is acceptable with some modifications as mentioned in manuscript. Conclusion also revise as per your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as such no ethical issues are pres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8:34:00Z</dcterms:created>
  <dc:creator>anonymous</dc:creator>
  <dc:description/>
  <cp:keywords/>
  <dc:language>en-US</dc:language>
  <cp:lastModifiedBy>Shejal Khadse</cp:lastModifiedBy>
  <dcterms:modified xsi:type="dcterms:W3CDTF">2025-07-02T08:34:00Z</dcterms:modified>
  <cp:revision>2</cp:revision>
  <dc:subject/>
  <dc:title/>
</cp:coreProperties>
</file>