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90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different seed priming techniques on growth, flowering and seed attributes in balsam (Impatiens balsamin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Helvetica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Helvetica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Helvetica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360"/>
              <w:ind w:left="720" w:right="562" w:hanging="360"/>
              <w:jc w:val="both"/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Research manuscript is acceptable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360"/>
              <w:ind w:left="720" w:right="562" w:hanging="360"/>
              <w:jc w:val="both"/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The title is good </w:t>
            </w:r>
            <w:r>
              <w:rPr>
                <w:b/>
                <w:bCs/>
                <w:color w:val="222222"/>
                <w:shd w:fill="FFFFFF" w:val="clear"/>
              </w:rPr>
              <w:t>priming techniques on growth, flowering and seed attributes in balsam (</w:t>
            </w:r>
            <w:r>
              <w:rPr>
                <w:b/>
                <w:bCs/>
                <w:i/>
                <w:color w:val="222222"/>
                <w:shd w:fill="FFFFFF" w:val="clear"/>
              </w:rPr>
              <w:t>Impatiens balsamina</w:t>
            </w:r>
            <w:r>
              <w:rPr>
                <w:b/>
                <w:bCs/>
                <w:color w:val="222222"/>
                <w:shd w:fill="FFFFFF" w:val="clear"/>
              </w:rPr>
              <w:t>)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360"/>
              <w:ind w:left="720" w:right="562" w:hanging="360"/>
              <w:jc w:val="both"/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Abstract very clearly </w:t>
            </w:r>
            <w:r>
              <w:rPr/>
              <w:t>addressed according to title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360"/>
              <w:ind w:left="720" w:right="562" w:hanging="360"/>
              <w:jc w:val="both"/>
              <w:outlineLvl w:val="0"/>
              <w:rPr>
                <w:i/>
                <w:i/>
                <w:color w:val="000000"/>
                <w:shd w:fill="FFFFFF" w:val="clear"/>
              </w:rPr>
            </w:pPr>
            <w:r>
              <w:rPr>
                <w:rStyle w:val="Emphasis"/>
                <w:rFonts w:eastAsia="Arial Unicode MS"/>
                <w:color w:val="000000"/>
                <w:shd w:fill="FFFFFF" w:val="clear"/>
              </w:rPr>
              <w:t>Clear, Concise, and well-written manuscript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360"/>
              <w:ind w:left="720" w:right="562" w:hanging="360"/>
              <w:jc w:val="both"/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Materials and methods clearly explained in this manuscript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360"/>
              <w:ind w:left="720" w:right="562" w:hanging="360"/>
              <w:jc w:val="both"/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The introduction is informative clear explanations on title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360"/>
              <w:ind w:left="720" w:right="562" w:hanging="360"/>
              <w:jc w:val="both"/>
              <w:outlineLvl w:val="0"/>
              <w:rPr>
                <w:color w:val="000000"/>
                <w:szCs w:val="2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Result: result statistically very clear, in this results growth parameter, flowering parameter and seed parameters are very clearly prooved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360"/>
              <w:ind w:left="720" w:right="562" w:hanging="360"/>
              <w:jc w:val="both"/>
              <w:outlineLvl w:val="0"/>
              <w:rPr>
                <w:color w:val="000000"/>
                <w:szCs w:val="2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Conclusion properly explain </w:t>
            </w:r>
            <w:r>
              <w:rPr>
                <w:color w:val="000000"/>
              </w:rPr>
              <w:t>the response of different seed priming techniques revealed all the techniques of seed priming were effective in enhancing growth and development of balsam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360"/>
              <w:ind w:left="720" w:right="562" w:hanging="360"/>
              <w:jc w:val="both"/>
              <w:outlineLvl w:val="0"/>
              <w:rPr/>
            </w:pPr>
            <w:r>
              <w:rPr>
                <w:color w:val="000000"/>
                <w:szCs w:val="20"/>
              </w:rPr>
              <w:t>All testing parameters are clearly differentiated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360"/>
              <w:ind w:left="720" w:right="562" w:hanging="360"/>
              <w:jc w:val="both"/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Required more references of recent 5 years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 have made the necessary corrections as mentioned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ahil</cp:lastModifiedBy>
  <dcterms:modified xsi:type="dcterms:W3CDTF">2025-06-30T07:04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