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bookmarkStart w:id="0" w:name="_Hlk201239117"/>
            <w:r>
              <w:rPr>
                <w:rFonts w:cs="Arial" w:ascii="Arial" w:hAnsi="Arial"/>
                <w:b/>
                <w:bCs/>
                <w:sz w:val="20"/>
                <w:szCs w:val="20"/>
                <w:lang w:val="en-GB"/>
              </w:rPr>
              <w:t>Ms_IJPSS_139005</w:t>
            </w:r>
            <w:bookmarkEnd w:id="0"/>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ntegrated Nutrient Management on Yield Attributes of Black Aromatic Rice (Oryza sativa L. ind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b/>
          <w:b/>
          <w:bCs/>
          <w:sz w:val="20"/>
          <w:szCs w:val="20"/>
        </w:rPr>
      </w:pPr>
      <w:r>
        <w:rPr>
          <w:rFonts w:cs="Arial" w:ascii="Arial" w:hAnsi="Arial"/>
          <w:b/>
          <w:bCs/>
          <w:sz w:val="20"/>
          <w:szCs w:val="20"/>
        </w:rPr>
      </w:r>
      <w:bookmarkStart w:id="1" w:name="_Hlk170903434"/>
      <w:bookmarkStart w:id="2" w:name="_Hlk171324449"/>
      <w:bookmarkStart w:id="3" w:name="_Hlk170903434"/>
      <w:bookmarkStart w:id="4" w:name="_Hlk171324449"/>
      <w:bookmarkEnd w:id="3"/>
      <w:bookmarkEnd w:id="4"/>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titled </w:t>
            </w:r>
            <w:r>
              <w:rPr>
                <w:rFonts w:cs="Arial" w:ascii="Arial" w:hAnsi="Arial"/>
                <w:b/>
                <w:bCs/>
                <w:sz w:val="20"/>
                <w:szCs w:val="20"/>
                <w:lang w:val="en-GB"/>
              </w:rPr>
              <w:t xml:space="preserve">"Effect of Integrated Nutrient Management on Yield Attributes of Black Aromatic Rice" </w:t>
            </w:r>
            <w:r>
              <w:rPr>
                <w:rFonts w:cs="Arial" w:ascii="Arial" w:hAnsi="Arial"/>
                <w:bCs/>
                <w:sz w:val="20"/>
                <w:szCs w:val="20"/>
                <w:lang w:val="en-GB"/>
              </w:rPr>
              <w:t>is of significant importance to the scientific community, as it evaluates the synergistic effects of organic and inorganic nutrient sources. It offers valuable insights into optimizing crop yield and enhancing soil fertility, especially crucial in the context of climate change and increasing soil degradation. Moreover, the study contributes to improving productivity and market potential of nutritionally rich black aromatic rice, supporting sustainable and resilient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Enhancing yield of Black Aromatic Rice through Integrated Nutrient Management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present the first hand insights of the article but did not provide details about the different organic and inorganic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uthor has tried to write to write it but, need to improve all the sections from Introduction to Conclusion. Introduction should be brief and crisp, providing the present scenario and importance of research. Need to improve material method, should provide details of experiment properly. Results of grain and straw yield represents that the yield obtained is too less (might have been some error at authors part regarding the units or otherwise experiment has not been carefully taken care). Data of harvest index is not consistent with the data of grain and straw yield. Need to explain properly the reasons behind the improved yields in particular treatment. Author did not mention about the at par treatments in results. Hence need to elaborate results and discuss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per your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add some recent references in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improve the language quality as per the standards of the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uthors should be carefully write the article and recheck the data provid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25T14:06:00Z</dcterms:modified>
  <cp:revision>121</cp:revision>
  <dc:subject/>
  <dc:title/>
</cp:coreProperties>
</file>