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201239117"/>
            <w:r>
              <w:rPr>
                <w:rFonts w:cs="Arial" w:ascii="Arial" w:hAnsi="Arial"/>
                <w:b/>
                <w:bCs/>
                <w:sz w:val="20"/>
                <w:szCs w:val="20"/>
                <w:lang w:val="en-GB"/>
              </w:rPr>
              <w:t>Ms_IJPSS_139005</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grated Nutrient Management on Yield Attributes of Black Aromatic Rice (Oryza sativa L. ind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tudy is about effect of integrated nutrient management on yield of black aromatic rice. The results revealed that 100% RDF + Vermicompost @ 3tha-1 was found to be best treatment for obtaining maximum grain yield, straw yield and harvest index. Application of vermicompost enhances the grain and straw yield. Author included the weather data which is not used anywhere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mprehensive and may also add the least effective treatment detai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y opinion, treatment T8(</w:t>
            </w:r>
            <w:r>
              <w:rPr>
                <w:rFonts w:cs="Arial" w:ascii="Arial" w:hAnsi="Arial"/>
                <w:bCs/>
                <w:sz w:val="20"/>
                <w:szCs w:val="20"/>
              </w:rPr>
              <w:t>100% RDF + Rhizobium + PSB + Vermicompost @ 3t/ha) should be the best one, but the research area and season may alter th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your sugges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mentioned in the manuscript are not listed in the reference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used in the manuscript is averag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might have taken much care while preparing the manuscript with respect to grammar, punctuations and sentence form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5T14:06:00Z</dcterms:modified>
  <cp:revision>121</cp:revision>
  <dc:subject/>
  <dc:title/>
</cp:coreProperties>
</file>