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GB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s_IJPSS_1387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act of Organic Manures in Combination With Chemical Fertilizers and Its Residual Effect on Wheat-maize Sequins on Crop Production and Soil Proper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jc w:val="lef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olds significant value for the scientific community as it addresses a relevant and underexplored area, contributing new insights and practical solutions. The findings presented offer potential for further research, industrial applications, and innovation within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he importance of this manuscript: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1- Maximizing wheat and maize productivity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2- Minimizing the use of the chemical fertilizer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3- Improving soil healthy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4- Minimizing the environmental pollution by reducing the use of chemical fertiliz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 Reducing the production coast due to the high price of chemical fertilizer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current title is not suitable due to a typo ("sequins" should be "sequence") and lack of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Effect of Organic Manures and Chemical Fertilizers on Soil Properties and Crop Yield in a Wheat–Maize Cropping Sequenc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Effect of Organic Manures and Chemical Fertilizers on Soil Properties and Crop Yield in a Wheat–Maize Cropping Sequenc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abstract is not comprehensive. It lacks a clear objective, contains grammatical errors, does not adequately explain the methodology, and fails to present key results in quantitative terms. A more concise and structured conclusion is also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ome explanatory sentences have been added to the abstract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 in concept, but it needs revisions in terminology, clarity, grammar, and data presentation to meet scientific standa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Yes, the manuscript scientifically is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largely sufficient and fairly recent, covering a wide range of relevant studies from 2003 to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 recent reference has been added to the manuscrip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language/English quality of the article is not suitable for scholarly communication and requires significant editing. The manuscript contains:    Grammatical errors &amp;  Improper sentence stru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he manuscript has been review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eastAsia="Times New Roman" w:cs="Arial" w:ascii="Arial" w:hAnsi="Arial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 2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’s comment 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TMLPreformatted"/>
              <w:shd w:fill="F8F9FA" w:val="clear"/>
              <w:spacing w:lineRule="atLeast" w:line="54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here are no ethical 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06:00Z</dcterms:created>
  <dc:creator>anonymous</dc:creator>
  <dc:description/>
  <cp:keywords/>
  <dc:language>en-US</dc:language>
  <cp:lastModifiedBy>Editor-90</cp:lastModifiedBy>
  <dcterms:modified xsi:type="dcterms:W3CDTF">2025-06-26T08:52:00Z</dcterms:modified>
  <cp:revision>7</cp:revision>
  <dc:subject/>
  <dc:title/>
</cp:coreProperties>
</file>