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876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Organic Manures in Combination With Chemical Fertilizers and Its Residual Effect on Wheat-maize Sequins on Crop Production and Soil Propert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Crop rotation is very effective for the sustainable agriculture. Author very well used this term as a scientific purpose and applied in the agricultural field. By this research farmers improve the crop productivity as well as the soil Profile. The essential nutrients and microorganisms maintained the soil tilth very well.</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Well defined Title. No need any suggest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abstract is comprehensive. No need of any addition/ deletion of conta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ferences are upto date but they are not in sequence and some references are missing like Panwar </w:t>
            </w:r>
            <w:r>
              <w:rPr>
                <w:rFonts w:cs="Arial" w:ascii="Arial" w:hAnsi="Arial"/>
                <w:bCs/>
                <w:i/>
                <w:sz w:val="20"/>
                <w:szCs w:val="20"/>
                <w:lang w:val="en-GB"/>
              </w:rPr>
              <w:t xml:space="preserve">et.al (2019) </w:t>
            </w:r>
            <w:r>
              <w:rPr>
                <w:rFonts w:cs="Arial" w:ascii="Arial" w:hAnsi="Arial"/>
                <w:bCs/>
                <w:sz w:val="20"/>
                <w:szCs w:val="20"/>
                <w:lang w:val="en-GB"/>
              </w:rPr>
              <w:t>mention in the introduction but missing in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89</cp:lastModifiedBy>
  <dcterms:modified xsi:type="dcterms:W3CDTF">2025-06-26T13:53:00Z</dcterms:modified>
  <cp:revision>124</cp:revision>
  <dc:subject/>
  <dc:title/>
</cp:coreProperties>
</file>