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201159719"/>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866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Organic and Natural Farming Practices on Soil Microbial Biomass Carbon and Enzymatic Activity in Arecanut and Black pepper cropping syste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1" w:name="_Hlk170903434"/>
            <w:bookmarkStart w:id="2" w:name="_Hlk171324449"/>
            <w:bookmarkEnd w:id="1"/>
            <w:bookmarkEnd w:id="2"/>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Very good article so far concerning over poison free framing, Now days excess use of chemicals lead to deterioration of soil quality... Organic farming is the way to tackle the ongoing issu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w:t>
            </w:r>
          </w:p>
        </w:tc>
      </w:tr>
      <w:tr>
        <w:trPr>
          <w:trHeight w:val="20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50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 xml:space="preserve">One thing should be added, whatever the resources added FYM, Vermicompost, Biofertilizer , Jeevamrut in the respective treatments, their characterization table should be give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Some recent references  needs to be add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Added recent referenc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21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3" w:name="_Hlk156057704"/>
            <w:bookmarkStart w:id="4" w:name="_Hlk156057883"/>
            <w:bookmarkEnd w:id="3"/>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04:50:00Z</dcterms:created>
  <dc:creator>anonymous</dc:creator>
  <dc:description/>
  <cp:keywords/>
  <dc:language>en-US</dc:language>
  <cp:lastModifiedBy>SDI 1137</cp:lastModifiedBy>
  <dcterms:modified xsi:type="dcterms:W3CDTF">2025-06-25T13:05: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