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6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Organic and Natural Farming Practices on Soil Microbial Biomass Carbon and Enzymatic Activity in Arecanut and Black pepper cropp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lems, aims, methods, result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s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ad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3:0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