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OST EMERGENCE HERBICIDES AND RATES ON THE GROWTH AND YIELD OF EGG PLANT (Solanum melongena L.) 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ed control is a critical factor for successful crop production. Therefore, to improve yield in crop production system, proper selection of post emergence herbicide should be one of the criteria for effective weed control despite other constraints facing its production. The present paper is an attempt in this dir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can be accepted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ppreci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47:00Z</dcterms:created>
  <dc:creator>anonymous</dc:creator>
  <dc:description/>
  <cp:keywords/>
  <dc:language>en-US</dc:language>
  <cp:lastModifiedBy>Editor-90</cp:lastModifiedBy>
  <dcterms:modified xsi:type="dcterms:W3CDTF">2025-06-19T1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f76da2-91f5-4663-8af9-7e6d89c4f6ff</vt:lpwstr>
  </property>
</Properties>
</file>