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OST EMERGENCE HERBICIDES AND RATES ON THE GROWTH AND YIELD OF EGG PLANT (Solanum melongena L.) IN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eastAsia="Arial" w:cs="Arial" w:ascii="Arial" w:hAnsi="Arial"/>
                <w:sz w:val="20"/>
                <w:szCs w:val="20"/>
              </w:rPr>
              <w:t xml:space="preserve"> </w:t>
            </w:r>
            <w:r>
              <w:rPr>
                <w:rFonts w:cs="Arial" w:ascii="Arial" w:hAnsi="Arial"/>
                <w:color w:val="000000"/>
                <w:sz w:val="20"/>
                <w:szCs w:val="20"/>
              </w:rPr>
              <w:t xml:space="preserve">Eggplant being an source of nutrients and antioxidants, is locally traded and important source of income to the farmers.  In the present study weed growth is interfering with the growth of eggplants and crop yield is a very good work.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present article is a very good comprehensive study on the egg plant considering local conditions  and weed problem.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 xml:space="preserve">The present work dealt in a indepth manner regarding the importance of Egg Plants and its nutrient values and how it is getting affected by  weed problem and how to overcome it by alternate herbicid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03:00Z</dcterms:created>
  <dc:creator>anonymous</dc:creator>
  <dc:description/>
  <cp:keywords/>
  <dc:language>en-US</dc:language>
  <cp:lastModifiedBy>Editor-90</cp:lastModifiedBy>
  <dcterms:modified xsi:type="dcterms:W3CDTF">2025-06-19T12: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e306dc-3107-49fd-9588-bc20a6b47e2f</vt:lpwstr>
  </property>
</Properties>
</file>