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ments in Flower Regulation Techniques for the Cut Flower Indus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TIX-Regular;MS Gothic" w:cs="Arial"/>
                <w:sz w:val="20"/>
                <w:szCs w:val="20"/>
                <w:lang w:val="en-IN"/>
              </w:rPr>
            </w:pPr>
            <w:r>
              <w:rPr>
                <w:rFonts w:eastAsia="STIX-Regular;MS Gothic" w:cs="Arial" w:ascii="Arial" w:hAnsi="Arial"/>
                <w:sz w:val="20"/>
                <w:szCs w:val="20"/>
              </w:rPr>
              <w:t>Flowers are commercially produced in huge surpluses during their normal periods of blooming which results in fetching a lower price and wastage of produce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TIX-Regular;MS Gothic" w:cs="Arial"/>
                <w:sz w:val="20"/>
                <w:szCs w:val="20"/>
                <w:lang w:val="en-IN"/>
              </w:rPr>
            </w:pPr>
            <w:r>
              <w:rPr>
                <w:rFonts w:eastAsia="STIX-Regular;MS Gothic" w:cs="Arial" w:ascii="Arial" w:hAnsi="Arial"/>
                <w:sz w:val="20"/>
                <w:szCs w:val="20"/>
              </w:rPr>
              <w:t>Floriculture industry is demand driven, and therefore for ensuring the round the year availability of different commercial flowers, flower regulation techniques can commercially be utilized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IX-Regular;MS Gothic" w:cs="Arial" w:ascii="Arial" w:hAnsi="Arial"/>
                <w:sz w:val="20"/>
                <w:szCs w:val="20"/>
              </w:rPr>
              <w:t>Flower regulation is an important practice in flower crop production that can impact the timing, quantity and quality of flower p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Arial" w:ascii="Arial" w:hAnsi="Arial"/>
                <w:sz w:val="20"/>
                <w:szCs w:val="20"/>
              </w:rPr>
              <w:t>Please modify the title using more technical term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bstract comprehensive and covering the whol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format require some additions as per journal guidelin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troduction should be revised and author must refer some up-to-date paper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 is lacking and there are unnecessary point explanation of simple concept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 could be revised by author agai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lacks suitable table and figure explaining the bulky paragrap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bCs/>
                <w:lang w:val="en-GB"/>
              </w:rPr>
              <w:t>No, references are not sufficient, try to add</w:t>
            </w:r>
            <w:r>
              <w:rPr>
                <w:rFonts w:cs="Arial" w:ascii="Arial" w:hAnsi="Arial"/>
              </w:rPr>
              <w:t xml:space="preserve"> more references according to the length of whol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te up-to-date references for material methods where possi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re are some corrections required in sentence 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references and include methodology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4T13:09:00Z</dcterms:modified>
  <cp:revision>125</cp:revision>
  <dc:subject/>
  <dc:title/>
</cp:coreProperties>
</file>