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742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ing Taro Profitability in Kenya: Watering Regimes, Planting Densities, and Economic Return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9175"/>
        <w:gridCol w:w="631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research is good to ensure the availability of ta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title is appropri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re are improvements to the abstract and they have been suggested in the review colum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70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is article is scientifically corre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s have been updat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quality of the language/English of the article is suitable for scientific commun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is article is worthy of publ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06T10:26:00Z</dcterms:modified>
  <cp:revision>1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