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742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Taro Profitability in Kenya: Watering Regimes, Planting Densities, and Economic Return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is very important of giving ideas to Taro farmers worldwid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6T10:26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