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73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Trichoderma, organic manure and inorganic fertilizer on growth, flowering and post-harvest parameters in rose cv. Top Secre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application of different fertilizer and their combinations will provide a futuristic approach  on growth  and performance of Rose. The study also highlights the application of organic fertilizer in different combinations which can leads to sustainable cultivation of Ros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IN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 you for your valuable comment </w:t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well written but needs to improve following thing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brief background can improve the flow and justify the stud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inor revision is needed in language clarit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ong and complex sent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ne as sugges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minor grammatical corrections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30T08:19:00Z</dcterms:modified>
  <cp:revision>121</cp:revision>
  <dc:subject/>
  <dc:title/>
</cp:coreProperties>
</file>