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Plant &amp; Soil Scienc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6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potential of Antitranspirants in yield enhancement of Brassica napus L. under water str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ti-transparent minimise the losses of moister and increase the water use efficiency by the crops. Anti-transparent saving the irrigation water and reduce the excess vegetative crop growth resulting increase the harvest index. Farmers get the higher economic y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19T13:50:00Z</dcterms:modified>
  <cp:revision>119</cp:revision>
  <dc:subject/>
  <dc:title/>
</cp:coreProperties>
</file>