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International Journal of Plant &amp; Soil Science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JPSS _13660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ment of the potential of Antitranspirants in yield enhancement of Brassica napus L. under water stress conditio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anuscript is important which may be helpful to the scientific community and related stakeholders for effective transfer of agricultural technologies up to the client level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89</cp:lastModifiedBy>
  <dcterms:modified xsi:type="dcterms:W3CDTF">2025-07-19T13:51:00Z</dcterms:modified>
  <cp:revision>119</cp:revision>
  <dc:subject/>
  <dc:title/>
</cp:coreProperties>
</file>