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Plant &amp; Soil Scienc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JPSS _136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potential of Antitranspirants in yield enhancement of Brassica napus L. under water str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important because the sustainability of agriculture is very dependent on the sustainability of land and water u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 to the content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6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adding anything the author can suggest for future research related to this research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already 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03:00Z</dcterms:created>
  <dc:creator>anonymous</dc:creator>
  <dc:description/>
  <cp:keywords/>
  <dc:language>en-US</dc:language>
  <cp:lastModifiedBy>SDI 1089</cp:lastModifiedBy>
  <dcterms:modified xsi:type="dcterms:W3CDTF">2025-07-19T13:50:00Z</dcterms:modified>
  <cp:revision>14</cp:revision>
  <dc:subject/>
  <dc:title/>
</cp:coreProperties>
</file>