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4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bon Neutrality in Agriculture for Sustainable Strategies for Climate resil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interesting and is in the scope of the journal. This review article addresses an important topic, and provided very interesting data on GES emission from agriculture activit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2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fr-FR"/>
              </w:rPr>
              <w:t xml:space="preserve">Abstrac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must b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fr-FR"/>
              </w:rPr>
              <w:t>improv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improved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ust be improv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Y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abicka Obame et al., 2025 On-farm carbon capturing strategies to reduce carbon footprint. Book chapter in Agriculture Toward Net Zero Emissions. ISBN: 978-0-443-13985-7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introduction is not well structured and is a collection of sentences without any real connection. It needs to be better structured. It must be improve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gures are not cited in the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manuscrip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fr-FR"/>
              </w:rPr>
              <w:t>authors must proofread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aris SI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haris SIL;Charis SIL" w:hAnsi="Charis SIL;Charis SIL" w:eastAsia="Calibri" w:cs="Charis SIL;Charis SI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57:00Z</dcterms:created>
  <dc:creator>anonymous</dc:creator>
  <dc:description/>
  <cp:keywords/>
  <dc:language>en-US</dc:language>
  <cp:lastModifiedBy>SDI 1137</cp:lastModifiedBy>
  <dcterms:modified xsi:type="dcterms:W3CDTF">2025-04-18T09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4502e2da09fd707e4c912a40301845e8cba3ff2d77f08282d15a551e832e8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