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4"/>
        <w:gridCol w:w="10534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416</w:t>
            </w:r>
          </w:p>
        </w:tc>
      </w:tr>
      <w:tr>
        <w:trPr>
          <w:trHeight w:val="65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rbon Neutrality in Agriculture for Sustainable Strategies for Climate  resilience</w:t>
            </w:r>
          </w:p>
        </w:tc>
      </w:tr>
      <w:tr>
        <w:trPr>
          <w:trHeight w:val="332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6175"/>
        <w:gridCol w:w="4252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talks about an important topic in relation to agriculture’s role in green house emission and the ways to achieve carbon neutrality. A comprehensive overview was provided by the author in relation to technology and agricultural practice meant to reduce emissions while maintaining sustainability. Nonetheless a bit of clarity is needed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tating the significance of the manuscript. </w:t>
            </w:r>
          </w:p>
        </w:tc>
      </w:tr>
      <w:tr>
        <w:trPr>
          <w:trHeight w:val="32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611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but a little adding is required in relation to the invension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y are but many do not follow the APA form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needs to work on the in text citations and references to conform to the APA form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4958"/>
        <w:gridCol w:w="2999"/>
      </w:tblGrid>
      <w:tr>
        <w:trPr>
          <w:trHeight w:val="237" w:hRule="atLeast"/>
        </w:trPr>
        <w:tc>
          <w:tcPr>
            <w:tcW w:w="139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Okay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w="16838" w:h="23811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8T09:41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