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athogen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R_14072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valence and Antibiotic Susceptibility Pattern of Salmonella Species Isolated from Patients Attending Murtala Muhammad Specialist Hospital, Kano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1D1D1D"/>
                <w:sz w:val="20"/>
                <w:szCs w:val="20"/>
                <w:shd w:fill="FFFFFF" w:val="clear"/>
              </w:rPr>
              <w:t>Peer 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lmonella is known to be a major zoonotic pathoge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as so there is a global health crisis of antimicrobial resistance due to mis use of drugs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Identifying ESBL producing Enterobacteriaceae is critical for effective therapy and infection managemen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Als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ack of good hygienic practices enhanced the spread of the infection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tained Reviewer’s comment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of the article is suitabl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tained Reviewer’s comment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the abstract of the article comprehensiv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tained Reviewer’s comment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tained Reviewer’s comment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the references are sufficient and recen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tained Reviewer’s comment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tained Reviewer’s comment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bstract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  <w:t>Salmonella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is written italic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percent of Ampicillin 57.4% not as the mentioned in the result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roduction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  <w:t>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  <w:t>et al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is written italic.</w:t>
            </w:r>
          </w:p>
          <w:p>
            <w:pPr>
              <w:pStyle w:val="Heading1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Sampling Procedure and Sample Size Determinatio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 need more clarification about fisher formula (N-Z-P-D for what).</w:t>
            </w:r>
          </w:p>
          <w:p>
            <w:pPr>
              <w:pStyle w:val="Heading1"/>
              <w:spacing w:lineRule="auto" w:line="360"/>
              <w:jc w:val="both"/>
              <w:rPr>
                <w:rFonts w:ascii="Arial" w:hAnsi="Arial" w:eastAsia="PalatinoLinotype-Roman;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PalatinoLinotype-Roman;Arial Unicode MS" w:cs="Arial" w:ascii="Arial" w:hAnsi="Arial"/>
                <w:b/>
                <w:bCs/>
                <w:color w:val="000000"/>
                <w:sz w:val="20"/>
                <w:szCs w:val="20"/>
              </w:rPr>
              <w:t>Antibiotic Susceptibility Testing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sc used of </w:t>
            </w:r>
            <w:r>
              <w:rPr>
                <w:rFonts w:eastAsia="PalatinoLinotype-Roman;Arial Unicode MS" w:cs="Arial" w:ascii="Arial" w:hAnsi="Arial"/>
                <w:b/>
                <w:bCs/>
                <w:sz w:val="20"/>
                <w:szCs w:val="20"/>
              </w:rPr>
              <w:t>Tazobactam is 100 not as mentioned in table 3</w:t>
            </w:r>
          </w:p>
          <w:p>
            <w:pPr>
              <w:pStyle w:val="Normal"/>
              <w:spacing w:lineRule="auto" w:line="360"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ULTS AND DISCUSSIO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sentence of (Patients aged 0-10years and 3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1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ars) you mean 41 not 14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sentences of (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The least study patients were those aged 11-20year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and 51 and above years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 xml:space="preserve">The highest number of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highlight w:val="yellow"/>
              </w:rPr>
              <w:t xml:space="preserve">Salmonella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highlight w:val="yellow"/>
              </w:rPr>
              <w:t xml:space="preserve">speci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isolates was detected from those aged 11-20year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0.75%)) are opposite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  <w:t>et al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is written italic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percent of salmonella species that detected from those aged 11-20 years (0.75%) not as that mentioned in table 1. As you mention the percent of it is (1.25%) in table 1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fter table 2 Ampicillin percent not as mentioned in abstrac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almonell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susceptibility to Chloramphenicol percent must be mentioned in the abstrac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loramphenicol % not as mentioned in page 7 (35.71%)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eastAsia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       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the observations and corrections were implemen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Arial Unicode MS;Aria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Arial Unicode MS;Aria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Arial Unicode MS;Aria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r.com/index.php/I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0:40:00Z</dcterms:created>
  <dc:creator>anonymous</dc:creator>
  <dc:description/>
  <cp:keywords/>
  <dc:language>en-US</dc:language>
  <cp:lastModifiedBy>SDI 1186</cp:lastModifiedBy>
  <dcterms:modified xsi:type="dcterms:W3CDTF">2025-07-18T08:09:00Z</dcterms:modified>
  <cp:revision>7</cp:revision>
  <dc:subject/>
  <dc:title/>
</cp:coreProperties>
</file>