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407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Antibiotic Susceptibility Pattern of Salmonella Species Isolated from Patients Attending Murtala Muhammad Specialist Hospital, Kan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217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hoid fever is a disease of public health concern with high morbidity and mortality rates as a result of the emergence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sz w:val="20"/>
                <w:szCs w:val="20"/>
              </w:rPr>
              <w:t xml:space="preserve"> species strains resistant to antibiotics. This work gives an insight into antibiotic susceptibility pattern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sz w:val="20"/>
                <w:szCs w:val="20"/>
              </w:rPr>
              <w:t xml:space="preserve"> speci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his finding reveals that highest occurrence is among young teenage and adult people but within the age group of 11-20years may be due to socio-economic and socio-cultural differences in northern and southern Nigeria, thereby, providing one step solution how to tackle resistance proble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shows that good hygienic practices should be promoted to further reduce the occurrenc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almonella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ies </w:t>
            </w:r>
            <w:r>
              <w:rPr>
                <w:rFonts w:cs="Arial" w:ascii="Arial" w:hAnsi="Arial"/>
                <w:sz w:val="20"/>
                <w:szCs w:val="20"/>
              </w:rPr>
              <w:t>(typhoid fever) through various media and antibiotic susceptibility testing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tained Reviewer’s comment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tained Reviewer’s comment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tained Reviewer’s comment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s the manuscript scientifically, correct? Please write here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is manually correct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tained Reviewer’s comment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English is correct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tained Reviewer’s comment</w:t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ant to commend you for a great job. Your article is well structured from the beginning till the end of the writing. Good command of English language, great punctuations and great result discuss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8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27a642c7d4f46b876e96c1e6e3a20</vt:lpwstr>
  </property>
</Properties>
</file>