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95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ergenic Properties of Hair Portion of House Dust Mi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because of the lack of evidence confirming the causes of the various types of allerg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and constructive opinion; we are all very pleased to read your instruction. We will do the revision just as your suggestion, ann will send it back to you via the Editorial team, asap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is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and constructive opinion; we are all very pleased to read your instruc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is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and constructive opinion; we are all very pleased to read your instruc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scientifically needs to some correction that mention in the general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we admitted that as scholar from non English speaking country, we are struggling with the English for scientific writ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’ll do our best to make correc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i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distinguished Professor, thank you very much for your valuable and constructive opinion; we are all very pleased to read your instruc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/English quality of the artic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Optional/General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1- There is a reference in the introduction that only refers to the reference number, as it does not mention the name of the source and the year of its composition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(Avoidance of allergens is actually a recommended environmental method in the prevention of inhaled allergy symptoms [12].) in the second paragraph.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 order of years is from oldest to newest when there is more than one source in the same paragraph, for exampl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Dust mite excrements contain undigested food particles and digestive enzymes [Sarwar, 2020; Rutten, 2018; Thomas, 2015; Bessot &amp; Pauli, 2011].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 correct is 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[Bessot &amp; Pauli, 2011; Thomas, 2015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Rutten, 201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and Sarwar, 2020]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in the third paragraph .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 beginning of each paragraph leaves space  for one word.</w:t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4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t is better to write in small paragraphs so that reading does not get boredom or weariness like that paragraph  found in the title (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2. SHORT DESCRIPTION ON THE BIOLOGY OF HOUSE DUST MITE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5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The researcher did not reach a result that proves the purpose of the study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Dear distinguished Professor, thank you very much for your valuable and constructive opinion; we are all very pleased to read your instruction. We will do the revision just as your suggestion, ann will send it back to you via the Editorial team, asap.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2:31:00Z</dcterms:created>
  <dc:creator>anonymous</dc:creator>
  <dc:description/>
  <cp:keywords/>
  <dc:language>en-US</dc:language>
  <cp:lastModifiedBy>SDI 1137</cp:lastModifiedBy>
  <dcterms:modified xsi:type="dcterms:W3CDTF">2025-07-04T06:01:00Z</dcterms:modified>
  <cp:revision>4</cp:revision>
  <dc:subject/>
  <dc:title/>
</cp:coreProperties>
</file>