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539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2357777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394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Helicobacter pylori Infection and Risk Factors among Patients with Gastroenteritis in Sebha City, Lib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Article                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1" w:name="_Hlk170903434"/>
            <w:bookmarkStart w:id="2" w:name="_Hlk171324449"/>
            <w:bookmarkEnd w:id="1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robust &amp; technically sound.</w:t>
            </w:r>
          </w:p>
          <w:p>
            <w:pPr>
              <w:pStyle w:val="ListParagraph"/>
              <w:ind w:left="0" w:hanging="0"/>
              <w:rPr>
                <w:rFonts w:ascii="Arial" w:hAnsi="Arial" w:eastAsia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3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7" w:leader="none"/>
              </w:tabs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title is concise </w:t>
              <w:tab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verall this paper is good to accep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aper is well done and very scientific. It must be accepted to be published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The paper is generally well written and structured. In the Introduction authors have cited old references and it require update up to 2025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 Result has been also written well and discussed and compared with reported result in literatu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 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’s clear the article is written in good Englis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verall this paper is good to accep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9T12:35:00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2ebda6b-8cbe-48a7-92e0-63f7fa514f4f</vt:lpwstr>
  </property>
</Properties>
</file>