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92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Analysis of Fresh Fish and Tank Water Sold at Ekpoma for Vibrio cholera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for the scientific community since it has addressed a public health concern that is relevant to day to day life. The findings, when incorporated back to the society, will mark a great step towards improvement of the health outcomes of consumers and traders of fish in Akpom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ew comments are noted with gratitude</w:t>
            </w:r>
          </w:p>
        </w:tc>
      </w:tr>
      <w:tr>
        <w:trPr>
          <w:trHeight w:val="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comprehensive. However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indicated that fifty (15) samples were collected, let them clarify, is it fifty (50) or fifteen (15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Let the author be consistent. Replace vibrio with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V. cholera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en discussing about the find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fference in vibrio counts for fresh fish samples was statistically significant (p&gt;0.05)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place vibrio with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V. cholera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nd should be (p&lt;0.05) in this case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more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findings of the study are interesting and the article is informa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4:27:00Z</dcterms:created>
  <dc:creator>anonymous</dc:creator>
  <dc:description/>
  <cp:keywords/>
  <dc:language>en-US</dc:language>
  <cp:lastModifiedBy>SDI 1137</cp:lastModifiedBy>
  <dcterms:modified xsi:type="dcterms:W3CDTF">2025-06-28T12:01:00Z</dcterms:modified>
  <cp:revision>7</cp:revision>
  <dc:subject/>
  <dc:title/>
</cp:coreProperties>
</file>