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1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Effect of Neem and Lemon Extract on Pathogens Associated with Urinary Tract Infection in Pregnant Women attending Antenatal Clinics in Ekpoma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provide more insight into the use of natural medicinal plants that are cost effective, accessible and rel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ew comments acknowledged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ntibacterial Eefects of Neem </w:t>
            </w:r>
            <w:bookmarkStart w:id="2" w:name="_Hlk20141853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 Lemon Extract on Bacterial Pathogens Associated with Urinary Tract Infection in Pregnant Women attending Antenatal Clinics in Ekpoma, Niger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End w:id="2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ke necessary correction and if there is recent article from 2022-2025, Author should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orrections effected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Start w:id="5" w:name="_Hlk170903434"/>
            <w:bookmarkEnd w:id="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1324449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03:00Z</dcterms:created>
  <dc:creator>anonymous</dc:creator>
  <dc:description/>
  <cp:keywords/>
  <dc:language>en-US</dc:language>
  <cp:lastModifiedBy>SDI 1137</cp:lastModifiedBy>
  <dcterms:modified xsi:type="dcterms:W3CDTF">2025-06-28T11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c1ca35-3222-45cf-a1b3-d3828110825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