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878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Tuberculosis and Associated Socio-economic Determinants Among Patients Attending Immanuel General Hospital Eket, Akwa Ibom Stat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very important for the scientific community regarding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hieving WHO global TB end strateg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ducing morbidity &amp; mortality rate of the count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"Socio-economic Factors Influencing the Prevalence of Tuberculosis Among Patients attending Immanuel General Hospital, Eket, Akwa Ibom State" – This title would be more 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original title should remain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rticle is scientifically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given are relevant to the title but majority are very old. The author may include the recent 5-year-old references from the year of study (2020-2025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ame of the study done in the 1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reference (3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aragraph) &amp; 2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reference (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aragraph) were not mentioned in the discussion part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study has more rec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uthor has communicated the content in a scholarly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6-26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1D189F10D41698B6E0CF8DEED9C83_12</vt:lpwstr>
  </property>
  <property fmtid="{D5CDD505-2E9C-101B-9397-08002B2CF9AE}" pid="3" name="KSOProductBuildVer">
    <vt:lpwstr>1033-12.2.0.20795</vt:lpwstr>
  </property>
</Properties>
</file>